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23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МУНИЦИПАЛЬНЫМ ДОШКОЛЬНЫМ ОБРАЗОВАТЕЛЬНЫМ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РОДИТЕЛЯМИ (ЛИЦАМИ, ИХ ЗАМЕНЯЮЩИМИ) РЕБЕНКА, ПОСЕЩ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Е ДОШКОЛЬНОЕ ОБРАЗОВАТЕ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ГОРОДСКОМ ОКРУГЕ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дошкольное образовательное учреждение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МДОУ, в лице заведующего М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Устава МДОУ, с одной стороны, и матерью (от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их заменяющим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мат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ца, лиц, их замен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й в дальнейшем "Родитель", ребенка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бенка;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МДОУ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числить ребенка в групп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кумента о за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храну  жизни  и  укрепление  физического  и  психического  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го интеллектуальное, физическое и личностное развит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ррекцию  (элементарную;  квалифицированную) имеющихся откло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витие его творческих способностей и интере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существление   индивидуального   подхода   к   ребенку,   учиты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его 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боту об эмоциональном благополучии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учать ребенка по программ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звание органа, утвердившего програм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Организовывать  предметно-развивающую  среду  в  МДОУ (помещ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, учебно-наглядные пособия, игры, игруш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 Организовывать   деятельность   ребенка  в  соответствии  с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ом,   индивидуальными   особенностями,  содержанием 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Предоставлять  ребенку  дополнительные образовательные услуги (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ми основной образовательной деятель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ые образовательные услуг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плачиваемые за счет средств спонсоров;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ные  образовательные  услуги  (в случае оказания дополнительных пл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услуг заключается отдельны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видов услуг, оплачиваемых родител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   Осуществлять      медицинское      обслуживание     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ительны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, кра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гигиеническ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медицинские 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платные, бесплат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 Обеспечивать  ребенка  сбалансированным питанием, необходимы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нормального  роста  и  развития  в  соответствии  с  10-дневным  мен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Управлением образования и согласованным с ТОУ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. г. Бронницы, Жуковский, Раменском рай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питания, в т.ч. диетиче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его кратность; время приема пи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Устанавливать график посещения ребенком ДО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ни недели, время пребывания, выходные, праздничные дн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рафик свободного пос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 Сохранять   место   за   ребенком   в   случае   его   боле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го  лечения;  карантина;  отпуска и временного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дителя"  по  уважительным  причинам  (болезнь,  командировка, проче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в   летний   период   сроком   до   75   дней  вне  зависимо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и отпуска "Родителя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ных случая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 Разрешать  "Родителю"  находиться  в  группе  вместе  с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ремя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Обеспечить сохранность имущества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Оказывать  квалифицированную  помощь  "Родителю"  в воспит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и ребенка; в коррекции имеющихся отклонений в его развит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Переводить ребенка в следующую возрастную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ере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Соблюдать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"Родитель"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блюдать Устав МДОУ и 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Вносить  плату  за  содержание  ребенка  в  МДОУ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ом бухгалтерии в срок до 20 числа текущего меся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родительской   платы   устанавливается   постановлением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Жуковск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Лично передавать и забирать ребенка у воспитателя, не передоверя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лицам, не достигшим 16-летнего возраста (или иные услов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иводить ребенка в МДОУ в опрятном виде; чистой одежде и обу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требования МДОУ с учетом местных; сезонн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озрастных; индивидуальных особенностей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Своевременно информировать МДОУ о предстоящем отсутствии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болез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Взаимодействовать  с  МДОУ  по  всем  направлениям  воспит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ен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Оказывать МДОУ посильную помощь в реализации уставных задач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храна жизни ребенка; оздоровление; гигиеническо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ультурно-эстетическое; экологическое воспит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ррекционная работа в условиях семьи;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ДОУ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тчислить   ребенка   из  учреждения  при  наличии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о  состоянии  здоровья ребенка, препятствующего его дальнейш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ю в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носить  предложения  по  совершенствованию  воспитания ребен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Расторгнуть   настоящий  договор  досрочно  при  система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ыполнении "Родителем" своих обязательств, уведомив "Родителя" об э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"Родитель"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Принимать  участие  в  работе  Совета  педагогов  ДОУ  с  пр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щательного гол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Вносить предложения по улучшению работы с детьми и по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услуг в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Выбирать  образовательную программу из используемых МДОУ в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ть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Выбирать виды дополнительных услуг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Оказывать спонсорскую помощь МДО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Находиться  с  ребенком  в  МДОУ в период его адаптаци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дней; ___________ часов; в других случаях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 Получать  ежеквартально  компенсацию  части родительской плат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 ребенка  в  соответствии  с  действующим  законодательств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и подачи заявления и установле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Требовать выполнения Устава МДОУ и условий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 Заслушивать  отчеты заведующего ДОУ и педагогов о работе с деть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упп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Расторгнуть  настоящий  договор досрочно в односторонне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словии предварительного уведомления об этом МДОУ за __________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говор  действует  с  момента его подписания и может быть продле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; дополнен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Изменения, дополнения к договору оформляются в форме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к н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Стороны  несут  ответственность  за  неисполнение 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обязательст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тветственность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ок действия договора с ______________ по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говор составлен в дву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экземпляр  хранится  в  МДОУ  в  личном  деле ребенка: другой -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дителя" (лиц, его заменя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, подписавшие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дошкольное               Р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тельное учреждение N ___       мать (отец, лицо, их заменя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декс, город,                         (Ф.И.О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йон, улица, дом)                     паспортные данн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рес прожи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МДОУ N 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место рабо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            телефоны: домашний, служеб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       Подпис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1</Words>
  <Characters>10908</Characters>
  <CharactersWithSpaces>9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жду муниципальным дошкольным образовательным учреждением и родителями (лицами, их заменяющими) ребенка, посещающего муниципальное дошкольное образовательное учреждение в городском округ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