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ый образец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7 г. N 19/163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бесплатной печатной площад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оведения предвыборной агит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"__" 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итическая парт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становление ЦИК России от "__" _________ 2008 года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регистрации  кандидата  на  должность   Президент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выдвинутого  указанной  политической  партией) 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представител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N ____ от "__" 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,   именуемая   в   дальнейшем "Заказчик", с одной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едакции государственного периодического печа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нициалы руководителя или иног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 в  дальнейшем  "Исполнитель",  с  другой   стороны,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именуемые  "Стороны",  заключили  настоящий 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говор о предоставлении бесплатной печатной площади политической партии в соответствии с пунктом 13 статьи 51 Федерального закона "О выборах Президента Российской Федерации", статьей 28 Федерального закона "О политических партиях" может быть заключен только непосредственно политической партией. От ее имени, в соответствии со статьей 32 Федерального закона "О выборах Президента Российской Федерации", вправе выступать уполномоченный представ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пре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ля целей настоящего Договора используемые термины имеют следующее знач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итационный период - период с 2 февраля по 29 февраля 2008 года &lt;*&gt;, в течение которого разрешается проводить предвыборную агитацию в средствах массовой информации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если день голосования будет назначен на 2 марта 2008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боры - выборы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ы - предвыборные агитационные печатные материалы, предназначенные для размещения в периодических печатных изда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й закон - Федеральный закон от 10 января 2003 года N 19-ФЗ "О выборах Президента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ые термины используются в значении, установленном в Федеральном законе, Федеральном законе "Об основных гарантиях избирательных прав и права на участие в референдуме граждан Российской Федерации" и в иных законодательных а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 В   соответствии   с  настоящим  Договором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 оказать  услуги  по  предоставлению бесплатной печа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и в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ериодического печатн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убликации материалов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соответствии с пунктом 2 статьи 51 Федерального закона за предоставление печатной площади, указанной в подпункте 2.1 настоящего Договора, плата Исполнителем с Заказчика не взим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лучаях, предусмотренных пунктом 3 статьи 63 Федерального закона, Заказчик обязуется возместить в полном объеме Исполнителю стоимость предоставленной ему бесплатной печатной площа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1.  Оказать  услуги по предоставлению печатной площад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я  материалов после проведения соответствующей жеребье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на   основании  протокола  жеребьевки.  Публикация 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ся: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аты публ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 предоставляемой печатной площади составляет: __________ см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еспечить приемку материалов, предоставленных Заказчиком, по акту сдачи-приемки и сохранность указан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беспечить опубликование принятых материалов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Вести отдельный учет объема и стоимости бесплатной печатной площади, предоставленной Заказчику, в соответствии с формами такого учета, установленными ЦИК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оставить Заказчику справку, подтверждающую фактическое использование печатной площа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Не сопровождать материалы редакционными комментариями в какой бы то ни было форме, а также заголовками и иллюстрациями, не согласованными с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Сопровождать публикацию материалов указанием, что она осуществляется бесплатно в соответствии с пунктом 1 статьи 53 Федерального закона, и указанием, какой политической партии, выдвинувшей зарегистрированного кандидата, была предоставлена такая возмо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В случаях, предусмотренных пунктом 3 статьи 63 Федерального закона, в десятидневный срок со дня официального опубликования результатов выборов сообщить Заказчику объем и стоимость предоставленной бесплатной печатной площади, а также свои юридический адрес и банковские реквиз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Не отдавать предпочтение какому-либо зарегистрированному кандидату, какой-либо политической партии, выдвинувшей зарегистрированного кандидата, путем изменения тиража и периодичности выхода соответствующего печатного и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0. В случае представления Заказчиком материалов, которые содержат призывы к насильственному захвату власти, насильственному изменению конституционного строя и нарушению целостности Российской Федерации, направлены на пропаганду войны, возбуждают социальную, расовую, национальную или религиозную ненависть и вражду, а также являются злоупотреблением свободой массовой информации в иной определенной законодательством Российской Федерации форме, иным образом нарушают ограничения, предусмотренные пунктом 1 статьи 56 Федерального закона "Об основных гарантиях избирательных прав и права на участие в референдуме граждан Российской Федерации", потребовать у Заказчика устранить соответствующие нарушения. При этом не может рассматриваться как разжигание социальной розни предвыборная агитация, направленная на защиту идей социальной справедлив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1. В случае невыполнения Заказчиком требований Исполнителя, предусмотренных в подпункте 3.1.10 настоящего Договора, отказаться от опубликования таких материалов, письменно уведомив об этом Заказчика с указанием причин такого отказа не менее чем за 12 часов до дня публикации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одготовить материалы и представить их Исполнителю в срок и в соответствии с требованиями, установленными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В случае отказа Исполнителя в приемке материалов по основаниям, указанным в настоящем Договоре, не позднее чем за 24 часа до дня публикации материалов заменить не принятые Исполнителем материалы или привести их в соответствие с требованиями, установленными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Не включать в любой форме в материалы призывы к насильственному захвату власти, насильственному изменению конституционного строя и нарушению целостности Российской Федерации, пропаганду войны, информацию, которая возбуждает социальную, расовую, национальную или религиозную ненависть и вражду, не злоупотреблять в материалах свободой массовой информации в иной определенной законодательством Российской Федерации форме, не нарушать иным образом ограничений, предусмотренных пунктами 1 и 1.1 статьи 56 Федерального закона "Об основных гарантиях избирательных прав и права на участие в референдуме граждан Российской Федерации". При этом не может рассматриваться как разжигание социальной розни предвыборная агитация, направленная на защиту идей социальной справедлив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Не включать в материалы коммерческую рекламу и агитацию за кандидатов, выдвинутых другими политическими партиями, агитацию лиц, которым запрещено проводить предвыборную аги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Самостоятельно отвечать в соответствии с действующим законодательством Российской Федерации по претензиям и/или искам третьих лиц к Исполнителю в связи с исполнением и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В случае использования в материалах изображения физического лица, высказываний физического лица о кандидатах, политических партиях, выдвинувших зарегистрированных кандидатов, предъявить Исполнителю письменное согласие данного физического лица, за исключением случаев, указанных в подпунктах 1 - 5 пункта 7 статьи 49 Федерального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Соблюдать авторские и иные смежные с ними права в материалах и по требованию Исполнителя представить ему документы (или иные доказательства), которые свидетельствуют о наличии соответствующих прав у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Возместить в полном объеме стоимость предоставленной печатной площади в случаях, предусмотренных пунктом 3 статьи 63 Федерального закона, в порядке, установленном в Федеральном законе и пункте 6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сполн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Требовать у Заказчика предоставления материалов в сроки и в соответствии с требованиями, установленными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В случае нарушения Заказчиком сроков сдачи материалов, указанных в пункте 5 настоящего Договора, отказаться от размещения таки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В случае если представленные материалы не соответствуют требованиям, установленным в настоящем Договоре, требовать замены представленных материалов или приведения их в соответствие с требованиями, установленными в настоящем договоре, не позднее чем за 24 часа до дня публикации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Требовать у Заказчика документы (или иные доказательства), которые свидетельствуют о наличии у Заказчика авторских, смежных или иных прав на информацию, содержащуюся в материа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Требовать у лица, передающего Исполнителю материалы Заказчика, предъявления документа, подтверждающего его на то полномоч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В случае если не позднее чем за пять дней до дня публикации материала Заказчик в письменной форме отказывается от использования печатной площади, использовать высвободившуюся печатную площадь по своему у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7. В случае невозмещения Заказчиком, подпадающим под действие подпункта 6.1 настоящего Договора, полной стоимости предоставленной печатной площади в установленные Федеральным законом и настоящим Договором сроки взыскать с Заказчика стоимость предоставленной бесплатной печатной площади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ка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В случае отказа Исполнителя принять представленные материалы по причине их несоответствия требованиям, установленным в настоящем Договоре, не позднее чем за 24 часа до дня публикации материалов заменить их или привести в соответствие с требованиями, установленными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Отказаться от использования предоставленной им для проведения предвыборной агитации бесплатной печатной площади. В таком случае Заказчик обязан не позднее чем за пять дней до дня публикации материала сообщить об этом в письменной форме Исполнителю, который вправе использовать высвободившуюся печатную площадь по своему у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к материалам, порядок их передач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ителю и оформление акта об оказании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казчик передает Исполнителю материалы в соответствии с требованиями действующего законодательства Российской Федерации и настоящего Договора в срок не позднее чем за ______ рабочих дней до дня опубликования указан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дача материалов оформляется актом сдачи-приемки по установленной Исполнителем форме, подписанным полномоч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Материалы передаются Заказчиком Исполнителю в следующем формате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4.   Во  всех  материалах,  публикуемых  Заказчиком,  долж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ться  информация о том, что они были опубликованы беспла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пунктом  1  статьи  53  Федерального  закон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,  что  такая возможность была предоставлена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и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олитической парт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осле выполнения условий настоящего Договора Стороны оформляют акт об оказании услуг (приложение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озмещение стоимости предоставл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сплатной печатной площад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ях, если кандидат на должность Президента Российской Федерации, выдвинутый политической партией ___________, получил по результатам голосования на выборах менее 2 процентов голосов избирателей, принявших участие в голосовании, и не участвовал в повторном голосовании, либо был отозван политической партией _______________ без вынуждающих к тому обстоятельств, либо снял свою кандидатуру без вынуждающих к тому обстоятельств, либо регистрация указанного кандидата была отменена, Заказчик возмещает Исполнителю стоимость предоставленной печатной площад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 Стоимость  бесплатной  печатной  площади  определя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 установленном  пунктом  6 статьи 63 Федерального зак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  из  сведений  о  размере (в валюте Российской Федерации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   условий    оплаты   печатной   площади,   опублик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ем 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 источника публ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, в тот же срок представл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ата публ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, из расчета ___ рублей за см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збирательной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Объем печатной площади определяется в соответствии со справкой и актом об оказании услуг. В случае если Заказчик не отказался от предоставленной бесплатной печатной площади в порядке и в сроки, которые предусмотрены пунктом 11 статьи 53 Федерального закона, а также подпунктом 4.2.2 настоящего Договора, в объем печатной площади включается также тот объем, который должен был быть предоставлен Заказчику и от предоставления которого Заказчик не отказалс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Стоимость предоставленной бесплатной печатной площади не возмещается, если Заказчик отказался от ее использования в порядке и сроки, которые предусмотрены пунктом 11 статьи 53 Федерального закона, а также подпунктом 4.2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Заказчик вправе производить возмещение Исполнителю стоимости предоставленной бесплатной печатной площади в течение 12 месяцев со дня официального опубликования результатов выборов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ороны вправе установить иной, более продолжительный,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если в силу непреодолимых обстоятельств будут допущены нарушения сроков публикации материалов, Исполнитель обязан по согласованию с Заказчиком опубликовать материалы на тех же условиях в ином номере (выпуске) периодического печатного издания в агитацион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поры, возникающие между Сторонами, разрешаются путем переговоров или иными способами, основанными на согласовании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Если согласие не будет достигнуто, возникший спор по настоящему Договору разрешае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рядок изменения 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Основания и порядок изменения и расторжения настоящего Договора определя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Если в процессе исполнения настоящего Договора Стороны сочтут необходимым выработать иные основания и порядок изменения (расторжения) настоящего Договора, они сделают это в дополнительном соглашении, которое будет являть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Местом исполнения настоящего Договора являетс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Настоящий Договор составлен и подписан Сторонами в двух экземплярах, имеющих равную юридическую силу, по одному экземпляру для Заказчика 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6</Words>
  <Characters>16493</Characters>
  <CharactersWithSpaces>14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34:00Z</dcterms:modified>
  <cp:revision>2</cp:revision>
  <dc:subject>Договор</dc:subject>
  <dc:title>Договор между политическими партиями, выдвинувшими зарегистрированных кандидатов, и редакциями государственных периодических печатных изданий о предоставлении бесплатной печатной площади для проведения предвыборной агитации на выборах Президента Российс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