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редакцией и издате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"______________" в лице 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&lt;1&gt;,  именуемое  в  дальнейшем  -  "издатель"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____________________" &lt;2&gt; в лице главного реда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именуемая в дальнейшем - "редакц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та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далее - "стороны", на основании  статьи  22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редствах массовой информации"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в договоре определили производственные, имущественные и финансовые отношения между ними, взаимное распределение издательских прав, обязательства издателя по материально-техническому обеспечению производства продукции средства массовой информации и ответственность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ядок организации производства средства массов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Редак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до ____________________ выпускать средство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 срок до "___"________ ___ г. надлежащие производственные и социально-бытовые условия труда сотрудников реда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ые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Изд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   срок   до  ___________________  производить  средство 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срок до ________ обеспечивает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ые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Порядок  использования  имущества  для  выпуска средства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1. Редакци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срок до ____ предоставить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сновные средства, расходные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2.  Издательство  обязуется обеспечить в срок до _______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е  содержание  производственных  и социально-бытовых условий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изда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ые обязательства по использованию основных средств и материал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ход, поступающий от реализации средства массовой информации,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тель получает ___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ция получает ___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звитие производственных мощностей издательства расходу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лучшение социально-бытовых условий издатель расходует не менее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звитие редакции расходу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разование резервного фонда издательством перечисля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разование рекламного фонда редакцией перечисля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разование инвестиционного фонда издательством перечисляется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зникающие от реализации средства массовой информации убытки возмещаются за счет резервного фонда. В случае недостаточности средств резервного фонда ____ процентов убытков покрывает издатель. Оставшиеся ___ процентов убытков возмещаются редак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Издательские права распределяются следующим образом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 неисполнение обязательств, принятых по настоящему договору, сторона уплачивает штраф в размер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 ненадлежащее исполнение обязательств, принятых по настоящему договору, сторона уплачивает штраф в размер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 просрочку денежных обязательств, принятых по настоящему договору, виновная сторона уплачивает пени в размере ______ (_______) процента от суммы обязательств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В случае нарушения настоящего договора и причинения этим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учредителям  убытков  иные стороны вправе в судебном порядке 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 таких   убытков   (выплаты   компенсации   в   сумме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 рублей  (или:  в  сумме,  подлежащей определению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__________________________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менение иных 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плата штрафа или пени не освобождает обязанную сторону от исполнения обязательств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свобождаются от частичного или полного исполнения обязательств по настоящему договору, если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акционер не мог ни предвидеть, ни предотвратить разумными мерами. К обстоятельствам непреодолимой силы относятся события, на которые сторона не может оказать влияния и за возникновение которых она не несет ответственности, например: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а, ссылающаяся на обстоятельства непреодолимой силы, обязана немедленно информировать другую сторону о наступлении подобных обстоятельств в письменной форме, причем по требованию других сторон должен быть представлен удостоверяющи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а, которая не может из-за обстоятельств непреодолимой силы выполнить обязательства по настоящему договору, обязана приложить все усилия к тому, чтобы как можно скорее компенсировать последствия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бязаны прилагать все усилия к тому, чтобы путем переговоров решать все разногласия и споры, которые могут возникнуть по настоящему договору, в связи с ним или в результате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и разногласия, которые невозможно решить путем переговоров, 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настоящему договору будут оформляться в письменной форм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составлен в 4 (четырех) экземплярах, имеющих одинаковую юридическую силу, и подлежит хранению реда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дак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прошито, пронумеровано ___ листов (подписи, печати сторон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12 ст. 2 Федерального закона "О средствах массовой информ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абз. 9 ст. 2 Федерального закона "О средствах массовой информ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5</Characters>
  <CharactersWithSpaces>5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банов О.М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редакцией и из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