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работы по обеспечению перевозок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в лице ____________________, действующего на основании ____________________, именуемая в дальнейшем Сторона 1, и ____________________, в лице ____________________, действующего на основании ____________________, именуемая в дальнейшем Сторона 2, совместно именуемые Стороны, договорились заключить настоящий договор об организации работы по обеспечению перевозок грузов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рядок совместного сменного и суточного планирования работы пункта перевал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а передачи груз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ы используемых транспорт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подачи, расстановки и уборки транспорт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ршруты перевозок груз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приема, сдачи и взвешивания груз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и сроки взаимной информации о подходе грузов к пункту перевалки и о прибытии груженых вагонов и судов, о подаче вагонов, их готовности к уборке и т.п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есто оформления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язанности Стороны 1 по обеспечению перевозки груз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язанности Стороны 2 по обеспечению перевозки груз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ругие вопросы, вытекающие из местных условий работы портов (пристаней) и ста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рядок расчетов между Сторон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оры по исполнению настоящего договора разрешаются путем переговоров, а при недостижении согласия -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вступает в силу с момента подписания и действует в течение 5 (пяти)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Юридические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: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       Наименова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       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       Банковские реквизи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(факс) ___________________       Тел. (факс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: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8</Characters>
  <CharactersWithSpaces>2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транспортными организациями об организации работы по обеспечению перевозок груз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