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заказчиком и ремонтной организацией на ввод в эксплуатац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обслуживание и ремонт в гарантийный и послегарантий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 вычислительной и друг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ремон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- "Исполнитель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по заданию Заказчика оказать услуги по вводу в эксплуатацию, техническому обслуживанию, гарантийному и послегарантийному ремонту вычислительной и другой техники, указанной в "Перечне техники" (Приложение N 1) (в дальнейшем - работы, услуги, техника), а Заказчик обязуется принять и оплатить эти работы 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и выполнения работ, услуг предусмотренные в Перечне техники, устанавливаются в Графике их выполнения (Приложение N 2). Приложения N N 1 и 2 к договору являются неотъемлемой частью договора. При согласовании Приложений N N 1 и 2 стороны руководствуются требованиями эксплуатационной ремонтной документации предприятия-изготовителя ___________________________ (в дальнейшем - Изгото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Работы, не включенные в Приложение N 1, но связанные с уст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равности   техники,   вызванной   отказами   или   сбоями,  про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 на основании заявки (письма, телетайпограммы, телефон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. В заявке указывает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зготовителя, т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водской номер, дата изготовления, период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течение которого эксплуатируется тех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полнительные работы, услуги, не связанные с устранением неисправности техники, но относящиеся к технике Исполнитель вправе выполнить на условиях, согласованных с Заказчиком, за дополнитель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казчик ведет журнал по учету рабочего состояния техники и предоставляет его Исполнителю для внесения записей о выполненных работах, услугах. Записи в журнале учитываются при составлении актов о невыполнении или некачественном выполнении работ,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 заключении договора стороны могут согласовывать дополнительные условия, отражающие специфику выполнения работ и особенности взаимоотношен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 выполнять работы, услуги в сроки, определенные Приложением N 2, а также устранять неисправности техники по заявка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ыполняет работы, услуги в объеме, установленном эксплуатационной и ремонтной документацией Изготовителя. Кроме того, Исполнитель качественно выполняет дополнительные работы, услуги (п. 1.4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обеспечивает своевременный выезд специалистов к Заказчику для выполнения работ, включенных в Приложение N 1, сообщая Заказчику не позднее чем за ____ дней до начала работ состав командируемых специалистов для бронирования мест в гостинице или выделения мест в общежи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ля устранения выявленных в период эксплуатации техники неисправностей Исполнитель обязан прибыть к Заказчику в следующие сроки с момента получения его заявки (не считая времени, необходимого для проезда): в течение ____ часов (или в течение ____ дней) - по заявке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существляет восстановление работоспособности техники не позднее следующего дня после прибытия к Заказчику. Если для выполнения работ, услуг требуется получение запасных частей, сроки ремонта удлиняются не более чем до ____ дней с момента прибытия к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сполнитель обязан по получении от Заказчика сообщения о невыполнении или некачественном выполнении работ, услуг согласно п. 3.3 договора устранить за свой счет отмеченные недостатки в кратчайший технически возможный срок, согласованный сторонами, но не более _____ дней после получения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необеспечения Заказчиком к началу или в процессе выполнения работ соответствия мест для установки техники требованиям эксплуатационной документации Изготовителя, правилам техники безопасности и пожарной безопасности Исполнитель имеет право перенести срок выполнения работ, услуг с внесением согласованных с Заказчиком изменений в Приложение N 2 и взыскать с Заказчика штраф и убытки, причиненные неисполнением либо ненадлежащим исполнением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ранение неисправностей техники, возникших вследствие несоблюдения Заказчиком правил ее эксплуатации в гарантийный период, производится за счет Заказчика. Несоблюдение правил эксплуатации техники отражается в актах, составляемых Исполнителем с участием Заказчика. О всех случаях нарушения правил эксплуатации Исполнитель уведомляет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сполнитель инструктирует представителя Заказчика по вопросам соблюдения правил эксплуатации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И ПРАВА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к началу выполнения работ, услуг соответствие мест для установки техники требованиям эксплуатационной документации Изготовителя, правилам техники безопасност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спаковать и расконсервировать поступившую технику, проверить ее комплектность и наличие пломб Изготовителя, установить технику на месте с участием Исполнителя без подключения к энергосисте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ить по заявкам Исполнителя на время выполнения работ, услуг рабочие места для специалистов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ть по заявке Исполнителя проживание его специалистов в гостинице или общежитии на весь срок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выявления несоответствия качества или комплектности техники или ее комплектующих изделий, узлов и деталей, поступивших к Заказчику от Изготовителя, требованиям нормативно-технической документации или договорам на поставку Заказчик при участии Исполнителя обязан составить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выполнения или некачественного выполнения Исполнителем работ Заказчик сообщает ему об этом в двухдневный срок после обнаружения недостатков для принятия необходим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мер вознаграждения Исполнителя определяется на основании прейскуранта (или иного документа, согласованного сторон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ыплачивает Исполнителю вознаграждение на основании оформленных актов о выполн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расходы по договору Исполнитель несет за счет своего вознаграждения, за исключением случаев, указанных в п. 4.4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ы, услуги по вводу в эксплуатацию, по устранению неисправностей (ремонту) техники в послегарантийный период эксплуатации и при несоблюдении Заказчиком правил эксплуатации техники в гарантийный период, дополнительные работы, услуги, оплачиваются Заказчиком на основании оформлен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четы за выполнение работ производятся путем перечисления денежных средств н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бщая сумма договора составляет _____ (____________) рублей, в том числе НДС 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прилагает к договору перечень третьих лиц, административно ему подчиненных либо находящихся с ним в договорных отношениях (со ссылкой на соответствующие договоры), использующих вышеназванную технику. На третьих лиц, перечисленных в списке, возлагается исполнение обязательств, предусмотренных в п.п. _________________________________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ругие (особые) условия по усмотрению сторон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выполнение или ненадлежащее выполнение своих обязательств стороны несут ответственность, предусмотренную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полнительные штрафные са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 нарушение сроков выполнения работ, услуг, установленных Приложением N 2, а также за неустранение неисправности техники в сроки, установленные п. п. _____ договора, Исполнитель уплачивает Заказчику штраф в размере ___________ рублей за каждый день просрочки, но не более ___________ рублей, а за невыполнение или некачественное выполнение работ, услуг - штраф в размере ________________________ рублей за каждый случа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 ненадлежащее выполнение обязательств, предусмотренных п. 3.1 (а) и (в) договора, повлекшее за собой нарушение Исполнителем графика работ, Заказчик уплачивает Исполнителю штраф в размере _________________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сле уплаты штрафа (пени) сторона, нарушившая условия договора, (не) возмещает другой стороне причиненные в результате этого убытки в части, не покрытой штрафом (пен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Уплата штрафа (пени) за нарушение условий договора, а также возмещение причиненных убытков не освобождает стороны от вы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поры по договору между сторонами разрешаются с помощью переговоров. В случае, если стороны не достигнут соглашения, споры по договору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РАСТОРЖЕНИЯ ИЛИ ПРОДЛ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досрочного расторжения договора производятся взаиморасчеты по фактическим затратам, произведенным на момент прекращ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считается продленным на следующий год, если ни одна из сторон не заявит о расторжении договора не менее чем за два месяца до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второго и следующих сроков продления, договор считается пролонгированным на шесть месяцев, если ни одна из сторон не заявит о расторжении договора за месяц до истече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может быть расторгнут в односторонн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казчиком 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сполнителем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 вопросам, связанным с выполнением обязательств по договору, стороны выделяют ответственных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ужеб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изменения и дополнения договора действительны лишь в том случае, если они оформ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Заголовки статей предназначены для удобства пользования текстом и не будут приниматься во внимание при толков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выражает все соглашения и понимание между участвующими сторонами в отношении всех упомянутых здесь вопросов, при этом все предыдущие обсуждения, обещания между сторонами, если таковые имелись, теряют силу и заменяются настоящим тек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вступает в силу с момента его подписания сторонами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 остальном, что не предусмотрено условиями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В случае изменения реквизитов стороны обязаны в __________-дневный срок уведомить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чтовый и телеграфный индекс, ИНН, адрес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счетны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чтовый и телеграфный индекс, ИНН, адрес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счетный сч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техники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ик работ, услуг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третьих лиц, использующих технику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рма акта на выполнение гарантийных и платных работ,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1</Words>
  <Characters>12983</Characters>
  <CharactersWithSpaces>11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банов О.М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заказчиком и ремонтной организацией на ввод в эксплуатацию, техническое обслуживание и ремонт в гарантийный и послегарантийный период вычислительной и друг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