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ый образец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7 г. N 19/163-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платного эфирного времени для про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выборной аги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"__" 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ный кандидат на должность Президен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 зарегистрированног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тановление ЦИК России от "__" _________ 2008 года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регистрации   указанного   кандидата   на должность 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)/уполномоченный  представитель  по финанс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м указанного кандида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олномоченного представителя по финансовым вопрос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доверенности N ____от "__" _________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,   именуемый   в   дальнейшем "Заказчик", с одной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государственной организации телерадиовещ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нициалы руководителя или иного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 в  дальнейшем  "Исполнитель",  с  другой   стороны,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именуемые  "Стороны",  заключили  настоящий 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пре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ля целей настоящего Договора используемые термины имеют следующее знач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итационный период - период с 2 февраля по 29 февраля 2008 года &lt;*&gt;, в течение которого разрешается проводить предвыборную агитацию в средствах массовой информации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если день голосования будет назначен на 2 марта 2008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боры - выборы Президен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ик размещения - установленный в соответствии с жеребьевкой, проводимой государственной организацией телерадиовещания, и на основании соответствующего протокола о результатах жеребьевки по распределению платного эфирного времени, согласованный между Сторонами график выхода в эфир материалов, совместных агитационных мероприятий (приложение N 1 к настоящему Договор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ы - предвыборные агитационные аудио- или аудиовизуальные материалы, предназначенные для размещения в эфире в рамках предоставленного эфирного време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и Заказчика - доверенные лица зарегистрированного кандидата, либо его уполномоченные представители по финансовым вопрос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ый закон - Федеральный закон от 10 января 2003 года N 19-ФЗ "О выборах Президента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ые термины используются в настоящем Договоре в значении, установленном в Федеральном законе, Федеральном законе "Об основных гарантиях избирательных прав и права на участие в референдуме граждан Российской Федерации" и в иных законодательных а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настоящим Договором Исполнитель обязуется за плату оказать услуги по размещению в эфире материалов Заказчика в рамках предоставляемого эфирного времени и (или) услуги по обеспечению участия Заказчика, представителей Заказчика в совместных агитационных мероприятиях, проводимых в рамках предоставляемого эфирного времени, а Заказчик обязуется оплатить указан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казать услуги по размещению в эфире материалов Заказчика и (или) услуги по обеспечению участия Заказчика, представителей Заказчика в совместных агитационных мероприятиях на основе утвержденного графика раз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беспечить приемку материалов, предоставленных Заказчиком, по акту сдачи-приемки и сохранность указан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Обеспечить техническую подготовку процесса выхода в эфир и выход в эфир принятых материалов Заказчика (при этом, если Заказчиком представлено несколько разных материалов, последовательность выхода в эфир этих материалов в рамках предоставленного в соответствии с графиком размещения эфирного времени определяется Заказчик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Вести отдельный учет объема и стоимости эфирного времени, предоставленного Заказчику, в соответствии с формами такого учета, установленными ЦИК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Не прерывать передачу материалов, совместных агитационных мероприятий, в том числе рекламой товаров, работ и услуг, не перекрывать передачу материалов, совместных агитационных мероприятий трансляцией иных теле- и радиопрограмм, передачей иных агитацион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Не предоставлять Заказчику эфирное время до предоставления им копии платежного документа о перечислении в полном объеме средств в оплату стоимости эфирного времени с отметкой филиала Сберегательного банк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Предоставить Заказчику справку об использованном эфирном времени (эфирную справку), подтверждающую фактическое использование эфирного времени, и соответствующие финансовые документы (счет, счет-факту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В случае отказа Заказчика от использования эфирного времени в порядке и сроки, указанные в подпункте 4.2.3 настоящего Договора, но после перечисления денежных средств в оплату стоимости этого эфирного времени, возвратить на специальный избирательный счет Заказчика (счет N ______________) эти денежные средства не позднее чем через _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Хранить видео- и аудиозаписи выпущенных в эфир теле- и радиопрограмм, содержащих материалы, совместных агитационных мероприятий не менее 12 месяцев со дня официального опубликования результатов вы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0. В случае представления Заказчиком материалов, которые содержат призывы к насильственному захвату власти, насильственному изменению конституционного строя и нарушению целостности Российской Федерации, направлены на пропаганду войны, возбуждают социальную, расовую, национальную или религиозную ненависть и вражду, а также являются злоупотреблением свободой массовой информации в иной определенной законодательством Российской Федерации форме, иным образом нарушают ограничения, предусмотренные пунктом 1 статьи 56 Федерального закона "Об основных гарантиях избирательных прав и права на участие в референдуме граждан Российской Федерации", потребовать у Заказчика устранить соответствующие нарушения. При этом не может рассматриваться как разжигание социальной розни предвыборная агитация, направленная на защиту идей социальной справедливости. Аналогичный порядок применяется и к выступлениям на совместных агитационных мероприятиях, если они выходят в эфир в за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1. В случае невыполнения Заказчиком требований Исполнителя, предусмотренных в подпункте 3.1.10 настоящего Договора, отказаться от выпуска в эфир соответствующих материалов, выступлений, письменно уведомив об этом Заказчика с указанием причин такого отказа не менее чем за 12 часов до предполагаемого времени размещения материалов, выступлений в эфи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одготовить материалы и представить их Исполнителю в срок и в соответствии с техническими требованиями, установленными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В случае отказа Исполнителя в приемке материалов по основаниям, указанным в настоящем Договоре, не позднее чем за 24 часа до времени размещения материалов в эфире заменить не принятые Исполнителем материалы или привести их в соответствие с требованиями, установленными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Не включать в любой форме в материалы, в выступления на совместных агитационных мероприятиях призывы к насильственному захвату власти, насильственному изменению конституционного строя и нарушению целостности Российской Федерации, пропаганду войны, информацию, которая возбуждает социальную, расовую, национальную или религиозную ненависть и вражду, не злоупотреблять в материалах, в выступлениях на совместных агитационных мероприятиях свободой массовой информации в иной определенной законодательством Российской Федерации форме, не нарушать иным образом ограничений, предусмотренных пунктами 1 и 1.1 статьи 56 Федерального закона "Об основных гарантиях избирательных прав и права на участие в референдуме граждан Российской Федерации". При этом не может рассматриваться как разжигание социальной розни предвыборная агитация, направленная на защиту идей социальной справедлив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Не включать в материалы, в выступления на совместных агитационных мероприятиях коммерческую рекламу и агитацию за других кандидатов, агитацию лиц, которым запрещено проводить предвыборную аги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Соблюдать в материалах требования пункта 5.2 статьи 56 Федерального закона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пункт 3.2.5 предусматривается только для договоров с организациями, осуществляющими телевизионное вещ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Самостоятельно отвечать в соответствии с действующим законодательством Российской Федерации по претензиям и/или искам третьих лиц к Исполнителю в связи с исполнением и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В случае использования в материалах изображения физического лица, а также в случае использования в материалах, в выступлениях на совместных агитационных мероприятиях высказываний физического лица о кандидатах, политических партиях, выдвинувших зарегистрированных кандидатов, предъявить Исполнителю письменное согласие данного физического лица, за исключением случаев, указанных в подпунктах 1 - 5 пункта 7 статьи 49 Федерального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Соблюдать авторские и иные смежные с ними права в материалах, в выступлениях на совместных агитационных мероприятиях и по требованию Исполнителя представить ему документы (или иные доказательства), которые свидетельствуют о наличии соответствующих прав у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Обеспечить, чтобы от его имени в материалах выступали исключительно представител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0. Лично участвовать в совместных агитационных мероприятиях, а в случае наличия вынуждающих обстоятельств (болезнь, выполнение должностных обязанностей), в связи с которыми личное участие в совместном агитационном мероприятии невозможно, обеспечить, чтобы вместо него в совместном агитационном мероприятии участвовало его доверенное лицо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общероссийских организаций телерадиовещ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1. Лично участвовать в совместных агитационных мероприятиях, а в случае, если личное участие в совместном агитационном мероприятии невозможно, обеспечить, чтобы вместо него в совместном агитационном мероприятии участвовало его доверенное лицо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региональных организаций телерадиовещ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2. Оплатить из соответствующего избирательного фонда (счет N _________________) стоимость эфирно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3. Представить в филиал Сберегательного банка Российской Федерации платежный документ о перечислении в полном объеме средств в оплату стоимости эфирного времени не позднее чем за два дня до дня предоставления эфирного времени. Представить копию указанного платежного документа с отметкой филиала Сберегательного банка Российской Федерации Исполнителю до предоставления эфирно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сполн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Требовать у Заказчика предоставления материалов в сроки и в соответствии с требованиями, установленными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В случае нарушения Заказчиком сроков сдачи материалов, указанных в пункте 5 настоящего Договора, отказаться от размещения в эфире таки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В случае если представленные материалы не соответствуют требованиям, установленным в настоящем Договоре, требовать замены представленных материалов или приведения их в соответствие с требованиями, установленными в настоящем Договоре, не позднее чем за 24 часа до времени размещения материалов в эфи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Требовать у Заказчика документы (или иные доказательства), которые свидетельствуют о наличии у Заказчика авторских, смежных или иных прав на информацию, содержащуюся в материалах, в выступлениях на совместных агитационных мероприят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Требовать у представителя Заказчика предъявления документа, подтверждающего его полномочия передавать Исполнителю материалы Заказчика либо выступать в материалах, в совместных агитационных мероприятиях от имен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Допускать к участию в совместном агитационном мероприятии исключительно Заказчика, а в случае, предусмотренном подпунктом 3.2.10/3.2.11 настоящего Договора, - его доверенное лиц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7. Если при использовании эфирного времени Заказчик нарушит условия, установленные Федеральным законом, обратиться в суд с требованием о расторже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8. В случае если не позднее чем за пять дней до выхода материала, совместного агитационного мероприятия в эфир, а если выход материала, совместного агитационного мероприятия в эфир должен состояться менее чем через пять дней со дня проведения соответствующей жеребьевки, - в день жеребьевки Заказчик в письменной форме отказывается от использования эфирного времени, использовать высвободившееся эфирное время по своему усмот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каз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В случае отказа Исполнителя принять представленные материалы по причине их несоответствия требованиям, установленным в настоящем Договоре, не позднее чем за 24 часа до времени размещения материалов в эфире заменить их или привести в соответствие с требованиями, установленными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В случае представления нескольких разных материалов определять в рамках предоставленного в соответствии с графиком размещения эфирного времени последовательность их выхода в эфир и контролировать соблюдение этой последова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Отказаться от использования предоставленного ему для проведения предвыборной агитации эфирного времени. В таком случае Заказчик обязан не позднее чем за пять дней до выхода агитационного материала в эфир, а если выход материала в эфир должен состояться менее чем через пять дней со дня проведения соответствующей жеребьевки, - в день жеребьевки сообщить об этом в письменной форме Исполнителю, который вправе использовать высвободившееся эфирное время по своему усмот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к материал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рядок их передачи Исполните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казчик передает Исполнителю материалы в соответствии с требованиями действующего законодательства Российской Федерации и настоящего Договора в срок не позднее чем за три дня &lt;*&gt; до даты выхода указанных материалов в эфир согласно графику размещени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нный срок может быть изменен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выступления в прямом эфире (участия в совместном агитационном мероприятии) Заказчик, представитель Заказчика обязан прибыть для подготовки к эфиру не позднее чем за один час &lt;*&gt; до выхода в эфир (проведения совместного агитационного мероприятия)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нное время может быть изменено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дача материалов оформляется актом сдачи-приемки по установленной Исполнителем форме, подписанным полномоч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Материалы передаются Заказчиком Исполнителю в следующем формате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предоставления эфирного време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Эфирное время предоставляется для предвыборной агитации в виде (форме)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ыход материалов и (или) совместных агитационных мероприятий в эфир осуществляется в соответствии с графиком раз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одолжительность предоставляемого эфирного времени составляет _________ минут (секунд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  Стоимость   эфирного  времени  определяется  исходя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  о  размере  (в  валюте  Российской  Федерации)  и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 оплаты  эфирного  времени,  опубликованных Исполнителе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источника публ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, в тот же срок представл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та публ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и составляет 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збирательной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 случаях если Заказчик откажется от эфирного времени в порядке и сроки, предусмотренные подпунктом 4.2.3 настоящего Договора, или если Заказчику по независящим от Сторон обстоятельствам будет предоставлен иной объем эфирного времени, чем это предусмотрено в графике размещения, стоимость эфирного времени определяется исходя из объема эфирного времени, фактически предоставленного Заказчику &lt;*&gt;, из расчета _______________ рублей/секунда (минута) &lt;*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пределяется в соответствии с эфирной справкой и актом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Точная стоимость может не приводиться в том случае, если организацией телерадиовещания опубликованы дифференцированные (например, в зависимости от рейтинга) расценки. В этом случае опубликованные расценки рекомендуется приводить в самостоятельном приложении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6.  Журналист  (ведущий)  участвует  &lt;*&gt;  в 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-,  радиопередачах в следующих формах (на следующих условиях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ли "Журналист (ведущий) не участвует в соответствующих теле-, радиопередачах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После выполнения условий настоящего Договора Стороны оформляют акт об оказании услуг (приложение N 2 к настояще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оформляется в следующие с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выступления в прямом эфире непосредственно после выступ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ых случаях - в пятидневный срок со дня выхода в эфи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случае, если одна из Сторон не подписала акт и не направила другой Стороне протокол разногласий в указанный срок, акт считается подписанным этой Сторо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В случае, если Заказчик откажется от использования эфирного времени с нарушением порядка и сроков, предусмотренных подпунктом 4.2.3 настоящего Договора, в том числе не предоставит материалы, не явится (и не направит в соответствии с Федеральным законом своего представителя) для записи в прямом эфире либо для участия в совместном агитационном мероприятии, он обязан возместить стоимость такого эфирного времени на условиях оплаты фактически предоставленного эфирного времени. Если такой отказ произошел после перечисления денежных средств в оплату этого эфирного времени, эти денежные средства Заказчику не возвращ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если в силу непреодолимых обстоятельств будут допущены нарушения графика размещения, Исполнитель обязан по согласованию с Заказчиком разместить в эфире невышедшие материалы, обеспечить возможность участия Заказчика, представителя Заказчика в совместном агитационном мероприятии в тех же объемах и в тех же программах в другое равноценное время в агитацион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поры, возникающие между Сторонами, разрешаются путем переговоров или иными способами, основанными на согласовании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Если согласие не будет достигнуто, возникший спор по настоящему Договору разрешае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орядок изменения и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Основания и порядок изменения и расторжения настоящего Договора определя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Если в процессе исполнения настоящего Договора Стороны сочтут необходимым выработать иные основания и порядок изменения (расторжения) настоящего Договора, они сделают это в дополнительном соглашении, которое будет являть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Местом исполнения настоящего Договора является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Настоящий Договор составлен и подписан Сторонами в двух экземплярах, имеющих равную юридическую силу, по одному экземпляру для Заказчика 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4</Words>
  <Characters>20424</Characters>
  <CharactersWithSpaces>174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34:00Z</dcterms:modified>
  <cp:revision>2</cp:revision>
  <dc:subject>Договор</dc:subject>
  <dc:title>Договор между зарегистрированными кандидатами и государственными организациями телерадиовещания о предоставлении платного эфирного времени для проведения предвыборной агитации на выборах Президента Российской Федерац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