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есплатной печатной площа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"__"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на должность 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 от "__" 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именуемый  в  дальнейшем  "Заказчик",  с 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дакции государствен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Исполнитель",  с  другой   стороны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2 февраля по 29 февраля 2008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марта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0 января 2003 года N 19-ФЗ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В   соответствии   с  настоящим  Договором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оказать  услуги  по  предоставлению бесплатной печ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убликации материал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пунктом 2 статьи 51 Федерального закона за предоставление печатной площади, указанной в подпункте 2.1 настоящего Договора, плата Исполнителем с Заказчика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Оказать  услуги по предоставлению печатной площад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материалов после проведения соответствующей жеребь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протокола  жеребьевки.  Публикация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ы публик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едоставляемой печатной площади составляет: ______ с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опубликование принятых материал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ить Заказчику справку, подтверждающую фактическое использование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провождать публикацию материалов указанием, что она осуществляется бесплатно в соответствии с пунктом 1 статьи 53 Федерального закона, и указанием, какому зарегистрированному кандидату была предоставлена такая возмо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невыполнения Заказчиком требований Исполнителя, предусмотренных в подпункте 3.1.9 настоящего Договора, отказаться от опубликования таких материалов, письменно уведомив об этом Заказчика с указанием причин такого отказа не менее чем за 12 часов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 - 5 пункта 7 статьи 4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ьзования предоставленной им для проведения предвыборной агитации бесплатной печатной площади. В таком случае Заказчик обязан не позднее чем за пять дней до дня публикации материала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, порядок их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ю и оформление акта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атериалы передаются Заказчиком Исполнителю в следующем формате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Во  всех  материалах,  публикуемых  Заказчиком, 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ься  информация о том, что они были опубликованы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 1  статьи  53  Федерального  зако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,    что    такая    возможность    была   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 кандидату 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зарегистрированног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Местом исполнения настоящего Договора явля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7</Words>
  <Characters>12957</Characters>
  <CharactersWithSpaces>1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зарегистрированными кандидатами и редакциями государственных периодических печатных изданий о предоставлении бесплатной печатной площади для проведения предвыборной агитации на выборах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