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бонементное информационное обслуживание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в в международно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онное обслу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Исполнитель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казывает Заказчику услуги по предоставлению по запросу Заказчика информации о стоимости перевозок грузов в международном сообщении, а также оказывает иные связанные с этим услуги, а Заказчик обязуется их опл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редоставляет Заказчику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ровне действующих ставок (провозных плат) на перевозку грузов в международном сообщении различными видами транспорта по тарифам, действующим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ровне действующих ставок (провозных плат) на перевозку грузов в международном сообщении различными видами транспорта по тарифам и прейскурантам перевозчиков в СН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тоимости обработки грузов во внутренних и иностранных портах, погранпереходах, а также применяющиеся при этом правила и обыча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арифах премий по страхованию экспортных и импорт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едоставлять консультации по транспортным условиям внешнеторговы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Оказывать прочие информационные услуги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формация по запросу Заказчика предоставляется Исполнителе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се устные запросы - в день за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се письменные запросы - в течение _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запрос, требующий от Исполнителя обращения за информацией к иностранным перевозчикам, агентам, представительствам, - в течение 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ы для за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ские перевозки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нодорожные перевозки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ные, речные и авиаперевозк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ьзовать полученную от Исполнителя информацию для своих нужд без права передачи информации третьей стороне без соглас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лачивать услуги Исполнителя в размере,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за ходом оказания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тказаться от исполнения настоящего Договора, предупредив об этом Исполнителя не менее чем за ___________, и при условии возмещения Исполнителю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казать услуги, предусмотренные п.п. 1.1, 1.2 настоящего Договора, надлежащим образом и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Исполнять указания Заказчика, если они не представляют собой вмешательство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ивлекать третьих лиц к исполнению настоящего Договора. При этом Исполнитель несет перед Заказчиком ответственность за неисполнение или ненадлежащее исполнение третьими лиц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казаться от исполнения обязательств по настоящему Договору, предупредив об этом Заказчика не менее чем за _______________, и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течение _______________ дней после окончания каждого календарного месяца Сторонами составляется и подписывается акт об оказании услуг, содержащий ведения о видах, объеме и стоимости оказанных Исполнителем услуг в текущем меся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казываемых Исполнителем по настоящему Договору, составляет ______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, указанная в п. 3.1 настоящего Договора, уплачивается Заказчиком в течение _______________ дней с даты подписания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о настоящему Договору производится путем перечисления Заказчиком денежных средств на расчетный счет Исполнителя, указанный в разделе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нем оплаты считается день поступ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Исполнителем сроков оказания услуг, установленных п. 1.3 настоящего Договора, Заказчик вправе предъявить Исполнителю требование об уплате неустойки в размере ______ (________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Заказчиком срока оплаты, установленного п. 3.2 настоящего Договора, Исполнитель вправе предъявить Заказчику требование об уплате неустойки в размере 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о дня подписания и действует в течение ______. Договор автоматически продлевается при отсутствии возражений сторон на каждые следующи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поры по настоящему Договору разрешаются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говор составлен в двух экземплярах, один из которых находится у Заказчика, другой - 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АДРЕСА И РАСЧЕТ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: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9</Characters>
  <CharactersWithSpaces>5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на абонементное информационное обслуживание перевозок грузов в международном сооб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