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ЮТ Ц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января 2004 г. N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БЕЗВОЗМЕЗДНОЕ ПОЛЬЗОВАНИЕ ПОМЕЩЕНИЕМ(ЯМИ) И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"___"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осковская     южная     таможня,     именуемая    в 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судополучатель",   в   лице   начальника   таможни  Самсонова  В.А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Общего положения о таможне, 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  ГТК   России   от   10  октября  2002  г.   N    1082,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редприятия, учрежд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Ссудодатель", в лиц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, действующего на основан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чество)                                  (устава, поло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в дальнейшем совместно именуемые "Ст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п.  2 ст.  405 и п.  2 ст.  419 Таможен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(Собрание законодательств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3, N  22,  ст. 2066) заключили 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 Ссудодатель  обязуется передать в безвозмездное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получателю следующее имущ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мещение(я), расположенное(ые) по адресу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лн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согласно Плану помещения, передаваем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мещения, этаж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возмездное   пользование   (приложение   1)   &lt;1&gt;   и при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дателю на основан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 праве собственности, 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едения, оперативного управления, договора аренды (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рока аренды) и др. оснований со ссылкой на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ответствующи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иное имущество, принадлежащее Ссудодателю на основани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согласно спецификации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(приложение 2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2.   Передаваемое  имущество,  указанное  в п.  1.1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будет использоваться Ссудополучателем в целях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напри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мещения и создания условий дл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поста (отдела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Московской южной таможни на складе 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_________________________ (свидетельство о включении в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ев складов временного хранения от ____________ N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до ___________)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3.  Передача  помещений и имущества в безвозмездное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влечет передачу права собственности на ни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ПЕРЕДАЧИ И ПРИЕМКИ ИМУЩЕ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мущество подлежит передаче Ссудополучателю в надлежащем состоянии в течение _________ дней с момента подписания настоящего договора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дача имущества оформляется актом приема-передачи, который подписывается обеими Сторонами и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су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ередать Ссудополучателю имущество в соответствии со спецификацией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едоставить всю необходимую технико-эксплутационную документацию на передаваемое имущество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едоставить Ссудополучателю необходимые условия для пользования помещениями и имуществом, переданным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беспечить на безвозмездной основе оснащение переданных в пользование помещений комплексом технических средств пожарной и охранной сигнализации, а также средствами телефонной и факсимильной связи, средствами оргтехники и ЭВ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Обеспечить техническую поддержку и сопровождение перед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беспечить за свой счет охрану переданного в пользовани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Обеспечивать текущий и капитальный ремонт предоставляемых помещений и имущества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В случае аварий в целях сохранения переданного в безвозмездное пользование имущества оказывать необходимое содействие по устранению последствий таких ава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судо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Использовать имущество в соответствии с условиями, указанными в п. 1.2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оддерживать имущество, полученное в безвозмездное пользование, в исправном состоянии, соблюдать принятые пожарные и санитарные н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Не передавать без письменного согласия Ссудодателя имущество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При обнаружении признаков аварийного состояния сантехнического, электротехнического оборудования немедленно сообщать об этом Ссуд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Не производить неотделимых улучшений помещения и капитальных ремонтных работ без согласования с Ссудодател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судодатель несет ответственность за недостатки имущества, о которых он умышленно не проинформировал Ссудополучателя при передаче. При обнаружении таких недостатков Ссудополучатель вправе требовать их устранения за счет Ссу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ях, не оговоренных в настоящем договоре,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ССМОТРЕНИЯ СП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, возникающие между Сторонами по настоящему договору или в связи с ним, разрешают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возможности разрешения разногласий путем переговоров споры подлежат рассмотрению в Арбитражном суде г. Москв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ИЗМЕНЕНИЯ И РАСТОРЖЕН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опросы, не урегулированные настоящим договором, разрешаю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 и дополнения к настоящему договору оформляются дополнительным соглашением в виде одного документа, который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срочное расторжение настоящего договора возможно по соглашению Сторон либо на основани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говор может быть расторгнут в связи с изданием правового акта уполномоченного таможенного органа об изменении места нахождения структурного подразделения Ссудополучателя, указанного в п. 1.2 настоящего договора, со дня вступления в силу такого ак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о дня его подписания обеими Сторонами и действует до истечения срока действия свидетельства о включении в Реестр владельцев складов временного хранения, указанного в п. 1.2 договора &lt;3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2 экземплярах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еотъемлемой частью настоящего договора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 помещения, передаваемого в безвозмездное пользование (приложение 1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фикация на передаваемое в безвозмездное пользование имущество (приложение 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 приема-передачи помещения и имущества (приложение 3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МЕСТОНАХОЖДЕНИЕ, БАНКОВСКИЕ РЕКВИЗИТЫ СТОРОН &lt;4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4724"/>
      </w:tblGrid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судодатель:    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судополучатель: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полное наименование,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овская южная таможня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и фактический        </w:t>
            </w:r>
          </w:p>
        </w:tc>
        <w:tc>
          <w:tcPr>
            <w:tcW w:w="4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394, Москва, ул. Кусковская,   </w:t>
              <w:br/>
              <w:t xml:space="preserve">д. 26а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а, банковские реквизиты,    </w:t>
            </w:r>
          </w:p>
        </w:tc>
        <w:tc>
          <w:tcPr>
            <w:tcW w:w="4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, ИНН, ОКПО и т.п.)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ТО 45263576000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7720212072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/с 03152449130 в ОФК по ВАО      </w:t>
              <w:br/>
              <w:t xml:space="preserve">г. Москвы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ение 1 Московского ГТУ       </w:t>
              <w:br/>
              <w:t xml:space="preserve">Банка России, г. Москв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044583001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. 4050381040000100900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772001001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ПО 47629248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альный директор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таможни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  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.А. Самсонов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лан помещений, передаваемых в пользование, подписывается начальником таможенного поста и уполномоченным лицом Ссу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е если свидетельство не выдавалось и СВХ продолжает действовать в соответствии со ст. 439 ТК РФ на основании лицензии, указываются ее реквизиты и срок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случае если свидетельство не выдавалось и СВХ продолжает действовать в соответствии со ст. 439 ТК РФ на основании лицензии на учреждение СВХ, договор действует до истечения срока действия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Данный раздел необходимо располагать целиком на одном листе без разрыва с текст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4</Words>
  <Characters>8921</Characters>
  <CharactersWithSpaces>7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Московская юж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06:34:00Z</dcterms:modified>
  <cp:revision>2</cp:revision>
  <dc:subject>Договор</dc:subject>
  <dc:title>Договор на безвозмездное пользование помещением(ями) и имуществом склада временного хранения для размещения таможенных пос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