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ксплуатацию приборов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энергетически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ое в дальнейшем "Исполнитель", в лице ___________________, действующего на основании ___________________, с одной стороны, и ___________________, именуемое в дальнейшем "Заказчик", в лице ___________________, действующего на основании ___________________, с другой стороны, в соответствии с Приказом Минэнерго РФ от 07.04.2010 N 149 "Об утверждении порядка заключения и существенных условий договора, регулирующего условия установки, замены и (или) эксплуатации приборов учета используемых энергетических ресурсов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собственными силами и средствами услуги по эксплуатации прибора(ов) учета используемых энергетических ресурсов в соответствии с условиями настоящего договора, а Заказчик обязуется уплатить обусловленную настоящим договором цену за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в соответствии с настоящим договором оказывает услуги по эксплуатации в отношении следующих приборов учета используемых энергетических ресурсов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1756"/>
        <w:gridCol w:w="2294"/>
        <w:gridCol w:w="270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узл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нахождения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  </w:t>
              <w:br/>
              <w:t xml:space="preserve">прибор уч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объем услуг, оказываемых Исполнителем Заказчику по настоящему договору,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текущего технического состояния приборов учета используемых энергетических ресурсов в соответствии с Порядком оценки текущего технического состояния приборов учета (не реже _________), являющимся неотъемлемой частью настоящего договора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воевременной проверки приборов учета используемых энергетически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или замена неисправного либо не прошедшего поверку прибора учета используемых энергетически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зменении технических и метрологических требований приведения узла в соответствие с действующими техническим и метрологически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внеочередной поверки прибора учета используемых энергетических ресурсов (по заявке Заказчика) с одновременной оценкой технического состояния уз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заключен на основании заявки Заказчика о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итель обязуется оказать услуги надлежащим образом в объеме и в срок, предусмотренные настоящим договором и прилож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нитель обязан обеспечить оказание услуг в соответствии с действующими норм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полнитель обязан обеспечить оказание услуг своими силами 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казчик обязуется оплатить оказанные услуги в размере, в сроки и порядке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казчик обязуется информировать Исполнителя о планируемых изменениях в состоянии сетей и энергопринимающего оборудования Заказчика, способных повлиять на возможность исполнения договора Исполнителем, а также на работу прибора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азчик вправе в любое время проверять ход и качество услуг, оказываемых Исполнителе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Если Исполнитель не приступает своевременно к исполнению своих обязательств по настоящему договору или выполняет их настолько медленно, что их выполнение к сроку становится явно невозможным, Заказчик вправе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тоимость услуг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в соответствии с их объемами, предусмотренными настоящим договором, определяется по цене, согласованной Заказчиком и Исполнителем на основании Приложения N __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кончательная стоимость оказанных работ определяется на основании акта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возможности исполнения, возникшей по вине Заказчика, услуг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четы по договору осуществляются в безналичной форме путем перечисления Заказчиком на банковски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обязан оплатить оказанные услуги,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кт об оказании услуг подписывается сторонами. Срок подписания акта не более __ рабочих дней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. Р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, нарушившая договор, обязана возместить другой стороне причиненные таким наруш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, предоставивший оборудование и материалы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просрочке оплаты услуг Заказчик несет ответственность в соответствии со статьей 39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 просрочку исполнения обязательства Исполнитель уплачивает Заказчику за каждый день просрочки неустойку (пени), определяемую в размере __%, но не более __% от стоимост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Непреодолимая сила (форс-мажорные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, и предотвратить неблагоприятное воздействие которых они не имели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и действует до момента окончательного расчета Заказчика с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Заказчик вправе отказаться от исполнения договора возмездного оказания услуг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В иных случаях, предусмотренных законом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прекращения настоящего договора по основаниям иным, чем указанные в п. п. 2.3.2, 5.5, до приемки Заказчиком результата работы, выполненной Исполнителем, Заказчик вправе требовать передачи ему результата незавершенной работы с компенсацией Исполнителю произведен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части, не предусмотренной договором, отношения сторон регламентир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может быть дополнен или изменен соглашением сторон. Все изменения и дополнения к настоящему договору действительны, если они совершены в письменной форме и подписаны уполномоченными представителями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составлен в двух идентичны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: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Ф.И.О./                   __________________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8</Words>
  <Characters>8350</Characters>
  <CharactersWithSpaces>7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эксплуатацию приборов учета используемых энергет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