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служивания железнодоро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тей необщего польз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 обслуживании железнодорожного пути необ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ьзования, не принадлежащего владельцу инфраструкту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елезнодорожного пути общего пользования, локомоти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ладельца железнодорожного пути необщего пользова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ЭКСПЛУАТАЦИЮ ЖЕЛЕЗНОДОРОЖНОГО ПУ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БЩЕГО ПОЛЬЗ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, именуем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Перевозчик", в  лице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, действующего на основании У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веренности от _______________ N ______________)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наименование владельца железнодорожного пу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еобщего поль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Владелец", в лиц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Устава (доверенности от ___________ N __________),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оответствии с настоящим Договором осуществляется эксплуатация принадлежащего Владельцу железнодорожного пути необщего пользования, примыкающего к станции ____________________________ через стрелку N ________, локомотивом Владель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нак "Граница железнодорожного подъездного пути" устанавливается на расстоянии ____ м от стрелки примык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звернутая длина железнодорожного пути необщего пользования составляет ____ м, в том числе принадлежащей владельцу инфраструктуры железнодорожного транспорта общего пользования ____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вижение поездов по железнодорожному пути необщего пользования производится с соблюдением правил технической эксплуатации, инструкций по движению поездов, маневровой работе и сигнализации на железнодорожном транспорте и инструкции о порядке обслуживания и организации движения на железнодорожном пути необщего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дача вагонов на железнодорожный путь необщего пользования производится по уведомл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Уведомление передаетс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рядок передачи уведом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 Сдаваемые на железнодорожный путь необщего пользования ваг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ются локомотивом Перевозчика на железнодорожные выставочные пу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омера путей, их местонахожде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льнейшее продвижение вагонов производится локомотивом Владельца с расстановкой по местам погрузки, выгру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личество вагонов в каждой группе, одновременно сдаваемой Владельцу, устанавливается не более _____ вагон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  С   железнодорожного   пути   необщего   пользования  ваг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щаются    в   количестве    _____   вагонов.    Возвращаемые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ого   пути   необщего   пользования  вагоны  доста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окомотивом Владельца на железнодорожные выставочные пут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омера путей, их местонахожде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ри формировании маршрута на железнодорожном пути необщего пользования вагоны возвращаются на выставочные пути целыми составами установленного веса или длины, сформированными в соответствии с планом формирования поезд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1.  О  готовности  вагонов  к уборке  (сдаче)  Владелец перед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рядок передачи уведомл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Готовые к уборке вагоны убираются Перевозчиком с железнодорожных выставочных путей в течение ___ час. после получения уведомления от Владельца о готовности вагонов к убор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Осмотр и передача вагонов в техническом и коммерческом отношении производятся на железнодорожных выставочных пут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На железнодорожном пути необщего пользования устанавливается технологический срок оборота вагона ___________ ч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Неоплачиваемое технологическое время, связанное с выполнением операций, относящихся к начально-конечным и включенным в тарифы на перевозку грузов железнодорожным транспортом, составляет _____ ч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Неоплачиваемое технологическое время, связанное с подачей вагонов к местам погрузки, выгрузки грузов контрагентов и уборкой вагонов с этих мест локомотивом Владельца, составляет _____ ч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7. Перерабатывающая способность по основным родам грузов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8. На условиях настоящего Договора вагоны подаются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грузоотправителей, грузополучателей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онтрагентов)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значительном количестве контрагентов рекомендуется оформлять перечень контрагентов отдельным приложением к договору, подписанным сторонами, о чем в пункте 18 делается соответствующая запис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Расстояние, за которое взимается сбор за подачу и уборку вагонов, составляет _____ км в оба конца, в т.ч. ____ км, принадлежащих Владельцу, ____ км, принадлежащих владельцу инфраструктуры железнодорожного транспорта общего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Владелец уплачивает Перевозчик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бор за подачу и уборку вагонов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лату за пользование вагонами, контейнерами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бор за маневровую работу, не совмещенную со временем подачи и уборки вагонов 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другие сборы и платы 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Указывается "тарифное руководство" или номер протокола согласования договорной цен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Сборы, платы внос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2. Мероприятия по развитию транспортного хозяйства, напра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эффективное использование подвижного со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мероприятий, сроки вы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3. Дополнительные услов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Изменения и дополнения в настоящий Договор вносятся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ладелец железнодорожного пути необщего пользования заблаговременно уведомляет Перевозчика о предстоящем изменении владельца железнодорожного пути необщего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Односторонний отказ от исполнения настоящего Договора и одностороннее изменение его условий не допуск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В случае издания компетентными органами Российской Федерации нормативных правовых и иных актов, изменяющих условия эксплуатации и обслуживания железнодорожных путей необщего пользования, в настоящий Договор вносятся соответствующие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По вопросам, не предусмотренным настоящим Договором, стороны руководствуются Федеральными законами "Устав железнодорожного транспорта Российской Федерации", "О железнодорожном транспорте в Российской Федерации", Правилами эксплуатации и обслуживания железнодорожных путей необщего пользования и другими нормативными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. За невыполнение или ненадлежащее выполнение своих обязательств по настоящему Договору стороны несут ответственность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9. Настоящий Договор заключается сроком с _________ по ____________ включ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0. Разногласия к настоящему Договору 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а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возчика 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ладельца 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овски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возчика 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ладельца 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возчик                                 Владел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печать)                          (подпись, печа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1</Words>
  <Characters>8501</Characters>
  <CharactersWithSpaces>72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8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6:38:00Z</dcterms:modified>
  <cp:revision>2</cp:revision>
  <dc:subject>Договор</dc:subject>
  <dc:title>Договор на эксплуатацию железнодорожного пути необщего пользования (при обслуживании железнодорожного пути необщего пользования, не принадлежащего владельцу инфраструктуры железнодорожного пути общего пользования, локомотивом владельца железнодорожного п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