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1993 г. N 40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овое обеспечение строительства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сли __________________________ в 199_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N _______          "___"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 исполнение распоряжения мэра Москвы от 06.11.92 N    477-РМ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финансового  обеспечения  инвестиционной  программы горо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3 год" и распоряжения премьера правительства Москвы от 23.11.92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49-РП  "О  проекте  инвестиционной программы правительства Москв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3 год"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Городской инвестор, в лиц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ий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ожения, 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казчик, в лиц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действующий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родской инвестор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влечение средств и финансирование капитальных вложений по объектам подведомственных отраслей (территорий) в объемах и в сроки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епрерывность передачи денежных средств Заказчику на указанные цели в увязке с принятой схемой финансирования подряд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азчик за счет переданных ему денежных средств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оительство и ввод в эксплуатацию объектов, приведенных в приложении N 1 к настоящему договору, в соответствии с контрактом и договором на строительство в 199__ году между Департаментом строительства (Застройщик) 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ение всех положений и обязательств контракта годовых договоров на строительство объектов городской программы, заключенных между Застройщиком 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ставление "_____" числа каждого месяца Городскому инвестору справки об освоении выделенных средств и потребность в финансовых ресурсах на следующий меся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неполном использовании переданных денежных средств на строительство объектов городского хозяйства Заказчик в десятидневный срок по окончании финансового года возвращает оставшуюся сумму за счет Застройщика либо по согласованию с ним она засчитывается как аванс для финансирования муниципального строительства на следую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ежемесячно (до 15-го числа, следующего за отчетным) осуществляют сверку перечислений и расходования денежных средств на цели, указанные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юбая договоренность между сторонами, влекущая за собой новые обстоятельств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выполнении настоящего договора стороны руководствуются действующим законодательством, нормативными актами по вопросам капитального строительства, контрактом и годовым договором на строительство между Департаментом строительства (Застройщик) и Заказчи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ая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невыполнение обязательств по срокам ввода объектов, приведенных в приложении Nо. 1, Заказчик уплачивает Городскому инвестору за период просрочки неустойку в размере учетной ставки Центрального банка за пользование кредитом от сметно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невыполнение обязательств по бесперебойному перечислению централизованных средств на финансирование строительства Городской инвестор уплачивает Заказчику неустойку в размере учетной ставки Центрального банка за пользование кредитом от суммы недоданных средств за период их за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плата экономических санкций не освобождает от выполнения принятых обязательств по договору и не освобождает от уплаты аналогичных санкций Застройщи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е счет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го инвесто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нахождение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нахождение и номер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а, телефоны и телефакс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го инвестор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трех экземплярах: по одному для каждой стороны и один финансирующему строительство банк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Городской инвест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  Заказч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5</Characters>
  <CharactersWithSpaces>4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Мэр Москвы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финансовое обеспечение строительства объектов отрасли (территор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