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нформационно-вычислительное обслужи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говор аутсорсин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, именуемый в дальнейшем "Заказчик", в лице _____________________, действующего на основании _____________________, с одной стороны, и _____________________, в лице _____________________, действующего на основании _____________________, именуемый в дальнейшем "Исполнитель"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обязуется оказать услуги по автоматизированной обработке информации и проведению вычислительных работ, а Заказчик обязуется оплатить эт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 настоящему Договору Исполнитель оказывает следующие усл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Организация, систематизация, прием, учет, классификация и автоматизированная обработка поступающе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Проведение мероприятий по созданию, обслуживанию, развитию и информационному обеспечению системы средств вычислительной техники, коммуникаций и связи для механизированной и автоматизированной обработки информации, решения инженерных, экономических и других задач производствен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Разработка планов и графиков обработки информации и проведения вычислительных работ в соответствии с заказами подразделений предприят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Выбор основного состава электронно-вычислительного оборудования, его экономическое обосн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Определение формы и методов сбора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6. Выявление потребности предприятия в электрон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7. Проведение маркетинга электронного информационного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8. Поиск, фильтрация и систематизация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9. Размножение и электронная рассылка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0. Разработка и согласование с соответствующими подразделениями предприятия Заказчика технологических схем обработки информации (по задачам и технологическим процессам) средствами вычисл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1. Обеспечение единой технологии развития информационно-вычислительных систем управления производствен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2. Проектирование структуры баз данных и механизмов доступа к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3. Разработка и обеспечение регламента работ с данными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4. Разработка организационно-технических мероприятий по внедрению средств вычислительной техники с целью повышения эффектив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5. Техническое обслуживание вычислительных, аппаратных средств локальных вычислительных сетей и коммуникацион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6. Сопровождение системного программного обеспечения вычислительных средств, инструментальных и прикладных программ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7. Организация и проведение профилактических работ, устранение неисправностей, возникающих в процессе эксплуатации средств вычисл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8. Хранение и обслуживание библиотеки стандартных программ, соблюдение правил хранения и эксплуатации машинных носителей, их своевременная замена в случае непригод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и оказания услуг, предусмотренных п. 1.2 настоящего Договора, устанавливаются Сторонами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Заказчику услуги, предусмотренные п. 1.2 настоящего Договора, с надлежащим качеством и в установленные настоящим Договор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ставить Заказчику на утверждение список сотрудников, привлекаемых к выполнени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е передавать и не показывать третьим лицам находящуюся у Исполнителя документацию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трудничать при оказании услуг по настоящему Договору с иными контрагентам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Ежемесячно представлять Заказчику акты об оказании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Разъяснять Заказчику порядок оказания услуг по настоящему Договору, консультировать Заказчика по вопросам, связанным с исполн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и необходимости по просьбе Заказчика представлять интересы Заказчика перед третьими лицами в пределах полномочий, предоставленных Заказчиком в соответствующей доверенности (п. 2.2.6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представлением Заказчику акта об оказании услуг (п. п. 2.1.5, 3.1 настоящего Договора) Исполнитель представляет Заказчику отчет, содержащий сведения о результатах представления интересов Заказчика Исполнителем, а также о понесенных Исполнителем расходах с приложением подтверждающих такие расходы документов (в случае, если Исполнителем были понесены какие-либо расходы по исполнению поручения Заказчика и они соответствуют п. 4.3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Исполнителю помещение, оборудованное рабочими местами, оргтехникой, информационно-вычислительной техникой, средствам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Исполнителя документацией, информационно-вычислительными программами и ба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услуги Исполнителя в порядке, сроки и на условиях, которые установл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ередавать Исполнителю информацию и материалы, необходимые для выполнения Исполнителем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одписывать своевременно акты об оказании услуг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ри необходимости выдать Исполнителю доверенность для представления интересов Заказчика перед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срока, установленного п. 3.2 настоящего Договора, рассматривать отчет Исполнителя, представленный в соответствии с п. 2.1.7 настоящего Договора, и, при отсутствии замечаний, утверждать его. Если в течение установленного настоящим пунктом срока от Заказчика не поступит возражений относительно представленного Исполнителем отчета, отчет считается принятым Заказчиком без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имеет право получать от Заказчика любую информацию, необходимую для выполнения своих обязательств по настоящему Договору. В случае непредоставления информации Заказчиком либо предоставления ее не в полном объеме Исполнитель имеет право приостановить исполнение своих обязательств по настоящему Договору до предоставления необходи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имеет право осуществлять контроль за оказанием услуг по настоящему Договору, не вмешиваясь при этом в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тороны обязуются хранить в тайне коммерческую, финансовую и иную конфиденциальную информацию, полученную от другой Стороны при исполн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ИС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ежемесячно, не позднее ____________ числа месяца, следующего за отчетным, представляет Заказчику акт об оказании услуг по настоящему Договору в двух экземплярах, содержащий сведения о видах, объемах и ценах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рассматривает и подписывает акт об оказании услуг, представленный Исполнителем в соответствии с п. 3.1 настоящего Договора, в течение _____________ дней с даты его получения о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дписываемые Сторонами акты об оказании услуг являются подтверждением оказания услуг Исполнителем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недостатков в оказанных услугах Заказчик обязан указать об этом в а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услуги по настоящему Договору оказаны Исполнителем с отступлениями от условий настоящего Договора или с иными недостатками, Заказчик вправе по своему выбору потребовать от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Безвозмездного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Уменьшения установленной настоящим Договором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если Исполнитель не исправит недостатки в установленный Заказчиком разумный срок (п. 3.4.1 настоящего Договора), Заказчик вправе отказаться от исполнения настоящего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а услуг Исполнителя по настоящему Договору составляет ______ (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Цена услуг, установленная п. 4.1 настоящего Договора, оплачивается Заказчиком ежемесячно, не позднее ___ числа месяца, следующего за рас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если при исполнении поручения Заказчика Исполнителем были понесены расходы (п. 2.1.7 настоящего Договора), понесенные расходы возмещаются Заказчиком Исполнителю в срок, установленный п. 4.2 для оплаты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возмещает следующие расходы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плата цены услуг и возмещение Исполнителю расходов производятся путем пере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атой оплаты считается дата за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арушения Заказчиком срока оплаты, установленного п. 4.2 настоящего Договора, и (или) срока возмещения Исполнителю понесенных расходов, установленного п. 4.3 настоящего Договора, Исполнитель вправе предъявить Заказчику требование об уплате неустойки в размере ______% от не о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Исполнителем сроков оказания услуг, установленных в Приложении N 1 к настоящему Договору, Заказчик вправе предъявить Исполнителю требование об уплате неустойки в размере ________% от цены услуг, установленной п. 4.1 настоящего Договора,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и одна из Сторон не несет ответственности за полное или частичное неисполнение своих обязанностей, если неисполнение будет являться следствием обстоятельств непреодолимой силы, таких, как пожар, наводнение, землетрясение, забастовки и другие стихийные бедствия, война и военные действия или другие обстоятельства, находящиеся вне контроля Сторон, препятствующие выполнению настоящего Договора и возникшие после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любое из таких обстоятельств непосредственно повлияло на неисполнение обязательства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торона, для которой создалась невозможность исполнения обязательств по настоящему Договору, обязана незамедлительно в письменной форме уведомить другую Сторону о наступлении, предполагаемом сроке действия и прекращении выше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разногласия, которые могут возникнуть между Сторонами в процессе исполнения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возможности урегулирования разногласий в процессе переговоров споры подлежат рассмотрению в Арбитражном суде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РОК ДЕЙСТВИЯ ДОГОВОРА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рок действия настоящего Договора - с "___"_________ ____ г. п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расторгнут досрочно по обоюд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может быть изменен или расторгнут в иных случа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Если ни одна из Сторон не заявит о своем желании расторгнуть настоящий Договор за _____ (___________) дней до окончания срока действия, настоящий Договор считается пролонгированным на следующий _______________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се изменения и дополнения к настоящему Договору считаются действительными при условии, если они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азчик: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4</Words>
  <Characters>12066</Characters>
  <CharactersWithSpaces>10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Михай Н.Д.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информационно-вычислительное обслуживание (договор аутсорсин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