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и испытание образцов новой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уемой (модернизируемой) продукции на предпри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ый в дальнейшем "Заказчик", в лице _____________________, действующ___ на основании _____________________, с одной стороны, и _____________________, в лице _____________________, действующ___ на основании _____________________, именуемый в дальнейшем "Исполн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изготовлению и испытанию образцов новой или совершенствуемой (модернизируемой) продукции на предприятии Заказчика, а Заказчик обязуется оплатить услуги, оказываемые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следующие услуги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Изготовление и испытание образцов новой или совершенствуемой (модернизируемой) продукции, а также исследование новых технологических процессов для последующей организации серийного или массов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Разработка перспективных и текущих планов исследовательских и опытно-конструкторских работ, составление тематических планов и поэтапных графи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Разработка программ испытаний и испытание опытных образцов, выполнение доводочных работ, апробация технической документации (рабочих чертежей, технологических инструкций, технических условий, методик по отладке и испытаниям и др.), оформление актов проведен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казание технической помощи производственным цехам (участкам) предприятия Заказчика в освоении новой продукции и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Работа по совершенствованию организации производства, его технологии, механизации и автоматизации производственных процессов, предупреждению брака и повышению качества продукции, экономии ресурсов, внедрению прогрессивных форм организации труда, аттестации и рационализации рабочих мест, использованию резервов повышения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Планирование, учет и составление отчетности о производственн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Технически правильная эксплуатация оборудования, предоставленного Заказчиком, и других основных средств и выполнение графиков их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о __ числа каждого месяца представлять Заказчику акт об оказании услуг по настоящему Договору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лять Заказчику материалы и заключения, связанные с исполнением настоящего Договора,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2.1.5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3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борудованием, необходимым для испытаний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научной и технической документацией, информационно-техническими и 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течение ____________ дней с даты получения от Исполнителя рассматривать и подписывать акты об оказании услуг, представленные Исполнителем в соответствии с п. 2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Исполнителем услугам Заказч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2.2.5 настоящего Договора, рассматривать отчет Исполнителя, представленный в соответствии с п. 2.1.7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лучать от Заказчика оборудование и технические средства, необходимые для испытаний. В случае непредоставления указанного оборудования Заказчиком Исполнитель имеет право приостановить исполнение своих обязательств по настоящему Договору до предоставления необходи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Требовать оплаты цены оказанных по настоящему Договор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контроль за оказанием Исполнителе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бнаружении недостатков в оказанных Исполнителем услугах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суммы вознаграждения за оказываем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странения недостатков в разумный срок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Исполнителем, составляет 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услуг, оказываемых Исполнителем по настоящему Договору, определяется исходя из цены услуг, установленной п. 3.1 настоящего Договора, и срока оказания услуг по настоящему Договору (п. 6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услуг оплачивается ежемесячно до __ числа текущего месяца путем перечисления суммы, указанной в п. 3.1 настоящего Договора,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при исполнении поручения Заказчика Исполнителем были понесены расходы (п. 2.1.7 настоящего Договора), понесенные расходы возмещаются Заказчиком Исполнителю в срок, установленный п. 3.3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, для которой сделалось невозможным исполнение обязательств по Договору, обязана не позднее _______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подлежат рассмотр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настоящего Договора -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обоюдному согласию Сторон. Настоящий Договор может быть расторгнут в судебном порядке по требованию одной из Сторон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ни одна из Сторон не заявит о своем желании расторгнуть настоящий Договор за ___ (______) дней до окончания срока действия, настоящий Договор считается пролонгированным на следующий _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036</Characters>
  <CharactersWithSpaces>9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хай Н.Д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изготовление и испытание образцов новой или совершенствуемой (модернизируемой) продукции на предприят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