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center"/>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 изготовление продукции</w:t>
      </w:r>
    </w:p>
    <w:p>
      <w:pPr>
        <w:pStyle w:val="NoNumberNormal"/>
        <w:widowControl/>
        <w:bidi w:val="0"/>
        <w:ind w:left="0" w:right="0" w:hanging="0"/>
        <w:jc w:val="center"/>
        <w:rPr/>
      </w:pPr>
      <w:r>
        <w:rPr/>
        <w:t>из предоставляемых Заказчиком комплектующих (материалов)</w:t>
      </w:r>
    </w:p>
    <w:p>
      <w:pPr>
        <w:pStyle w:val="NoNumberNormal"/>
        <w:widowControl/>
        <w:bidi w:val="0"/>
        <w:ind w:left="0" w:right="0" w:hanging="0"/>
        <w:jc w:val="center"/>
        <w:rPr/>
      </w:pPr>
      <w:r>
        <w:rPr/>
      </w:r>
    </w:p>
    <w:p>
      <w:pPr>
        <w:pStyle w:val="NoNumberNormal"/>
        <w:widowControl/>
        <w:bidi w:val="0"/>
        <w:ind w:left="0" w:right="0" w:hanging="0"/>
        <w:jc w:val="both"/>
        <w:rPr/>
      </w:pPr>
      <w:r>
        <w:rPr/>
        <w:t>г. ____________ "___"__________ ____ г.</w:t>
        <w:br/>
        <w:br/>
      </w:r>
    </w:p>
    <w:p>
      <w:pPr>
        <w:pStyle w:val="NoNumberNormal"/>
        <w:widowControl/>
        <w:bidi w:val="0"/>
        <w:ind w:left="0" w:right="0" w:firstLine="540"/>
        <w:jc w:val="both"/>
        <w:rPr/>
      </w:pPr>
      <w:r>
        <w:rPr/>
        <w:t>____________, в дальнейшем именуем__ "Заказчик", в лице _______________, действующего на основании _______________, с одной стороны и _____________, в дальнейшем именуем__ "Подрядчик", в лице _____________, действующего на основании 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настоящем Договоре используемые выражения имеют следующие соответствующие значения, если только иное не потребуется по контексту:</w:t>
      </w:r>
    </w:p>
    <w:p>
      <w:pPr>
        <w:pStyle w:val="NoNumberNormal"/>
        <w:widowControl/>
        <w:bidi w:val="0"/>
        <w:ind w:left="0" w:right="0" w:firstLine="540"/>
        <w:jc w:val="both"/>
        <w:rPr/>
      </w:pPr>
      <w:r>
        <w:rPr/>
        <w:t>Договор: настоящий Договор включая Преамбулу и Приложения, которые являются его неотъемлемыми частями. В случае возникновения противоречия между положениями Договора и Приложениями преимущественную силу имеют положения Договора.</w:t>
      </w:r>
    </w:p>
    <w:p>
      <w:pPr>
        <w:pStyle w:val="NoNumberNormal"/>
        <w:widowControl/>
        <w:bidi w:val="0"/>
        <w:ind w:left="0" w:right="0" w:firstLine="540"/>
        <w:jc w:val="both"/>
        <w:rPr/>
      </w:pPr>
      <w:r>
        <w:rPr/>
        <w:t>Интеллектуальная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в соответствии с Разделом VII Гражданского кодекса Российской Федерации.</w:t>
      </w:r>
    </w:p>
    <w:p>
      <w:pPr>
        <w:pStyle w:val="NoNumberNormal"/>
        <w:widowControl/>
        <w:bidi w:val="0"/>
        <w:ind w:left="0" w:right="0" w:firstLine="540"/>
        <w:jc w:val="both"/>
        <w:rPr/>
      </w:pPr>
      <w:r>
        <w:rPr/>
        <w:t>Техническая рационализация: оформленное в письменном виде незапатентованное предложение по изменению конструкции Продукции, технологии ее производства, применяемого оборудования или изменения состава материала направленное на модернизацию, усовершенствование применяемых объектов интеллектуальной промышленной собственности.</w:t>
      </w:r>
    </w:p>
    <w:p>
      <w:pPr>
        <w:pStyle w:val="NoNumberNormal"/>
        <w:widowControl/>
        <w:bidi w:val="0"/>
        <w:ind w:left="0" w:right="0" w:firstLine="540"/>
        <w:jc w:val="both"/>
        <w:rPr/>
      </w:pPr>
      <w:r>
        <w:rPr/>
        <w:t>Компаньон(ы): по отношению к любой из Сторон это любое лицо, которое непосредственно или опосредованно контролирует, а также контролируется данной Стороной или осуществляет совместный с данной Стороной контроль.</w:t>
      </w:r>
    </w:p>
    <w:p>
      <w:pPr>
        <w:pStyle w:val="NoNumberNormal"/>
        <w:widowControl/>
        <w:bidi w:val="0"/>
        <w:ind w:left="0" w:right="0" w:firstLine="540"/>
        <w:jc w:val="both"/>
        <w:rPr/>
      </w:pPr>
      <w:r>
        <w:rPr/>
        <w:t>Комплектующие (материалы): любые составные части, необходимые для производства Продукции согласно списку, приведенному в Приложении 1 к Договору, из которых изготавливается Продукция и в которые она упаковывается.</w:t>
      </w:r>
    </w:p>
    <w:p>
      <w:pPr>
        <w:pStyle w:val="NoNumberNormal"/>
        <w:widowControl/>
        <w:bidi w:val="0"/>
        <w:ind w:left="0" w:right="0" w:firstLine="540"/>
        <w:jc w:val="both"/>
        <w:rPr/>
      </w:pPr>
      <w:r>
        <w:rPr/>
        <w:t>Оборудование: специальные инструменты, техника и/или оборудование, специально приобретенное Заказчиком или по его поручению третьими лицами для использования в производстве Продукции в соответствии с Договором. Описание Оборудования приведено в Приложении 2 к Договору.</w:t>
      </w:r>
    </w:p>
    <w:p>
      <w:pPr>
        <w:pStyle w:val="NoNumberNormal"/>
        <w:widowControl/>
        <w:bidi w:val="0"/>
        <w:ind w:left="0" w:right="0" w:firstLine="540"/>
        <w:jc w:val="both"/>
        <w:rPr/>
      </w:pPr>
      <w:r>
        <w:rPr/>
        <w:t>Продукция: перечисленные в Приложении 3 к Договору готовые изделия, упакованные и маркированные.</w:t>
      </w:r>
    </w:p>
    <w:p>
      <w:pPr>
        <w:pStyle w:val="NoNumberNormal"/>
        <w:widowControl/>
        <w:bidi w:val="0"/>
        <w:ind w:left="0" w:right="0" w:firstLine="540"/>
        <w:jc w:val="both"/>
        <w:rPr/>
      </w:pPr>
      <w:r>
        <w:rPr/>
        <w:t>Производственные помещения: помещения, расположенные по адресу: ____________, где будет производиться Продукция. Подрядчик не имеет права изменять или основывать другие Производственные помещения для выпуска Продукции без предварительного письменного разрешения со стороны Заказчика.</w:t>
      </w:r>
    </w:p>
    <w:p>
      <w:pPr>
        <w:pStyle w:val="NoNumberNormal"/>
        <w:widowControl/>
        <w:bidi w:val="0"/>
        <w:ind w:left="0" w:right="0" w:firstLine="540"/>
        <w:jc w:val="both"/>
        <w:rPr/>
      </w:pPr>
      <w:r>
        <w:rPr/>
        <w:t>Производство: деятельность, связанная с производственным процессом, разработкой, тестированием, упаковкой, маркировкой и хранением Продукции, контролем за качеством Продукции.</w:t>
      </w:r>
    </w:p>
    <w:p>
      <w:pPr>
        <w:pStyle w:val="NoNumberNormal"/>
        <w:widowControl/>
        <w:bidi w:val="0"/>
        <w:ind w:left="0" w:right="0" w:firstLine="540"/>
        <w:jc w:val="both"/>
        <w:rPr/>
      </w:pPr>
      <w:r>
        <w:rPr/>
        <w:t>Спецификации: технологические процессы, методы, инструкции, нормы, ноу-хау, процедуры тестирования и контроля и любые другие данные, имеющие отношение к производству Продукции. Сюда же относятся стандартные образцы.</w:t>
      </w:r>
    </w:p>
    <w:p>
      <w:pPr>
        <w:pStyle w:val="NoNumberNormal"/>
        <w:widowControl/>
        <w:bidi w:val="0"/>
        <w:ind w:left="0" w:right="0" w:firstLine="540"/>
        <w:jc w:val="both"/>
        <w:rPr/>
      </w:pPr>
      <w:r>
        <w:rPr/>
        <w:t>Установленная практика производства: определяется в соответствии с Правилами ____________; под ней также подразумеваются стандартные процедуры и требования, установленные соответствующими правовыми актами в РФ. Указанные документы передаются Заказчиком Подрядчику в течение _______ после заключения Договора.</w:t>
      </w:r>
    </w:p>
    <w:p>
      <w:pPr>
        <w:pStyle w:val="NoNumberNormal"/>
        <w:widowControl/>
        <w:bidi w:val="0"/>
        <w:ind w:left="0" w:right="0" w:firstLine="540"/>
        <w:jc w:val="both"/>
        <w:rPr/>
      </w:pPr>
      <w:r>
        <w:rPr/>
        <w:t>Фирменный заказ: заказ на производство Продукции. Бланк заказа приведен в Приложении _________ к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по заданию Заказчика обязуется изготовить Продукцию в соответствии со Спецификациями (Приложение N __), сдать готовую Продукцию Заказчику, а Заказчик обязуется принять готовую Продукцию и оплатить ее.</w:t>
      </w:r>
    </w:p>
    <w:p>
      <w:pPr>
        <w:pStyle w:val="NoNumberNormal"/>
        <w:widowControl/>
        <w:bidi w:val="0"/>
        <w:ind w:left="0" w:right="0" w:firstLine="540"/>
        <w:jc w:val="both"/>
        <w:rPr/>
      </w:pPr>
      <w:r>
        <w:rPr/>
        <w:t>2.2. Работа выполняется силами и средствами Подрядчика, но на оборудовании и из комплектующих (материалов) Заказчика.</w:t>
      </w:r>
    </w:p>
    <w:p>
      <w:pPr>
        <w:pStyle w:val="NoNumberNormal"/>
        <w:widowControl/>
        <w:bidi w:val="0"/>
        <w:ind w:left="0" w:right="0" w:firstLine="540"/>
        <w:jc w:val="both"/>
        <w:rPr/>
      </w:pPr>
      <w:r>
        <w:rPr/>
        <w:t>2.3. Подрядчик гарантирует, что он имеет все необходимые разрешения государственных органов, требуемые для производства Продукции, и будет сохранять их в полном объеме в течение всего действия Договора, а также имеет в своем распоряжении такие производственные мощности, приспособления и остальные ресурсы для производства согласованных объемов Продукции.</w:t>
      </w:r>
    </w:p>
    <w:p>
      <w:pPr>
        <w:pStyle w:val="NoNumberNormal"/>
        <w:widowControl/>
        <w:bidi w:val="0"/>
        <w:ind w:left="0" w:right="0" w:firstLine="540"/>
        <w:jc w:val="both"/>
        <w:rPr/>
      </w:pPr>
      <w:r>
        <w:rPr/>
        <w:t>2.4. Заказчик подтверждает, а Подрядчик признает, что для целей исполнения Договора Заказчик заранее приобрел Оборудование, которое будет использоваться Подрядчиком исключительно в целях исполнения обязательств по производству Продукции в соответствии с условиям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ОСТАВКА КОМПЛЕКТУЮЩИХ (МАТЕРИАЛОВ)</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за свой счет обеспечивает поставку Подрядчику всех Комплектующих (материалов), необходимых для производства Продукции См. п. 2.1 "установленной практикой ее производства".</w:t>
      </w:r>
    </w:p>
    <w:p>
      <w:pPr>
        <w:pStyle w:val="NoNumberNormal"/>
        <w:widowControl/>
        <w:bidi w:val="0"/>
        <w:ind w:left="0" w:right="0" w:firstLine="540"/>
        <w:jc w:val="both"/>
        <w:rPr/>
      </w:pPr>
      <w:r>
        <w:rPr/>
        <w:t>3.2. Поставка Комплектующих (материалов) производится по усмотрению Заказчика автомобильным или железнодорожным транспортом. Приемка Комплектующих (материалов) Подрядчиком по количеству и качеству осуществляется в порядке, установ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г. N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г. N П-6.</w:t>
      </w:r>
    </w:p>
    <w:p>
      <w:pPr>
        <w:pStyle w:val="NoNumberNormal"/>
        <w:widowControl/>
        <w:bidi w:val="0"/>
        <w:ind w:left="0" w:right="0" w:firstLine="540"/>
        <w:jc w:val="both"/>
        <w:rPr/>
      </w:pPr>
      <w:r>
        <w:rPr/>
        <w:t>3.3. Комплектующие (материалы) должны поставляться Подрядчику в таких количествах, которые Заказчик сочтет необходимыми и удовлетворяющими потребности Подрядчика для производства Продукции. Номенклатура, количество, цена, сроки поставки Комплектующих (материалов) фиксируются сторонами в товаросопроводительных документах (накладных и т.д.). Во всех случаях Заказчик должен гарантировать, что Комплектующие (материалы), необходимые Подрядчику для производства Продукции согласно Фирменному заказу, авляются Подрядчику не позже чем за __ рабочих дней до даты начала производства Продукции. Каждая поставка должна сопровождаться накладной, в которой указывается тип и количество поставляемых Комплектующих (материалов), а также любыми другими документами, требуемыми соответствующими законами и правилами.</w:t>
      </w:r>
    </w:p>
    <w:p>
      <w:pPr>
        <w:pStyle w:val="NoNumberNormal"/>
        <w:widowControl/>
        <w:bidi w:val="0"/>
        <w:ind w:left="0" w:right="0" w:firstLine="540"/>
        <w:jc w:val="both"/>
        <w:rPr/>
      </w:pPr>
      <w:r>
        <w:rPr/>
        <w:t>3.4. Если будет установлено, что какая-либо партия Комплектующих (материалов), поставленная Заказчиком, не удовлетворяет требованиям Спецификаций, Подрядчик письменно уведомит об этом Заказчика в течение ____ дней, считая с даты установления этого факта, и приложит письменные отчеты о произведенном Подрядчиком тестировании. Заказчик обязуется заменить указанные Комплектующие (материалы) в течение ________ с даты получения письменного уведомления. В этом случае должен быть согласован в письменной форме новый график производства Продукции.</w:t>
      </w:r>
    </w:p>
    <w:p>
      <w:pPr>
        <w:pStyle w:val="NoNumberNormal"/>
        <w:widowControl/>
        <w:bidi w:val="0"/>
        <w:ind w:left="0" w:right="0" w:firstLine="540"/>
        <w:jc w:val="both"/>
        <w:rPr/>
      </w:pPr>
      <w:r>
        <w:rPr/>
        <w:t>3.5. Подрядчик обязан использовать предоставленные Заказчиком Комплектующие (материалы) экономно и расчетливо, после окончания работы представить Заказчику отчет об израсходовании Комплектующих (материала), а также возвратить их остаток либо с согласия Заказчика уменьшить цену работы с учетом стоимости остающегося у Подрядчика неиспользованных Комплектующих (материала).</w:t>
      </w:r>
    </w:p>
    <w:p>
      <w:pPr>
        <w:pStyle w:val="NoNumberNormal"/>
        <w:widowControl/>
        <w:bidi w:val="0"/>
        <w:ind w:left="0" w:right="0" w:firstLine="540"/>
        <w:jc w:val="both"/>
        <w:rPr/>
      </w:pPr>
      <w:r>
        <w:rPr/>
        <w:t>В конце каждого календарного месяца, в котором имело место производство Продукции, Подрядчик обязан представить Заказчику промежуточный отчет, указывающий, какое количество поставленных Комплектующих (материалов) было использовано в производстве Продукции за месяц; количество Комплектующих (материалов), хранящихся на учете и находящихся в процессе работы, а также количество Продукции, поставленной Заказчику в течение данного отчетного периода.</w:t>
      </w:r>
    </w:p>
    <w:p>
      <w:pPr>
        <w:pStyle w:val="NoNumberNormal"/>
        <w:widowControl/>
        <w:bidi w:val="0"/>
        <w:ind w:left="0" w:right="0" w:firstLine="540"/>
        <w:jc w:val="both"/>
        <w:rPr/>
      </w:pPr>
      <w:r>
        <w:rPr/>
        <w:t>3.6. Заказчик имеет право в любое время проводить проверку фактических запасов Комплектующих (материалов), находящихся у Подрядчика.</w:t>
      </w:r>
    </w:p>
    <w:p>
      <w:pPr>
        <w:pStyle w:val="NoNumberNormal"/>
        <w:widowControl/>
        <w:bidi w:val="0"/>
        <w:ind w:left="0" w:right="0" w:firstLine="540"/>
        <w:jc w:val="both"/>
        <w:rPr/>
      </w:pPr>
      <w:r>
        <w:rPr/>
        <w:t>3.7. Если Продукции изготовлено меньше запланированного либо готовая Продукция оказалась с недостатками, которые делают ее непригодной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ЗАКАЗЫ И ПОСТАВКА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предоставляет Подрядчику заказ на производство Продукции, высылая Подрядчику письмом, по факсу или с нарочным Фирменный заказ, в котором оговаривается тип и количество производимой Продукции, а также указывается срок поставки готовой Продукции Заказчику или третьим лицам.</w:t>
      </w:r>
    </w:p>
    <w:p>
      <w:pPr>
        <w:pStyle w:val="NoNumberNormal"/>
        <w:widowControl/>
        <w:bidi w:val="0"/>
        <w:ind w:left="0" w:right="0" w:firstLine="540"/>
        <w:jc w:val="both"/>
        <w:rPr/>
      </w:pPr>
      <w:r>
        <w:rPr/>
        <w:t>4.2. Фирменный заказ считается принятым Подрядчиком, если его копия скреплена подписью уполномоченного представителя Подрядчика и передана по факсу или лично в руки надлежаще уполномоченному представителю Заказчика.</w:t>
      </w:r>
    </w:p>
    <w:p>
      <w:pPr>
        <w:pStyle w:val="NoNumberNormal"/>
        <w:widowControl/>
        <w:bidi w:val="0"/>
        <w:ind w:left="0" w:right="0" w:firstLine="540"/>
        <w:jc w:val="both"/>
        <w:rPr/>
      </w:pPr>
      <w:r>
        <w:rPr/>
        <w:t>4.3. Подрядчик должен поставить Продукцию, заказанную согласно приведенной выше статье, в указанные в Фирменном заказе сроки.</w:t>
      </w:r>
    </w:p>
    <w:p>
      <w:pPr>
        <w:pStyle w:val="NoNumberNormal"/>
        <w:widowControl/>
        <w:bidi w:val="0"/>
        <w:ind w:left="0" w:right="0" w:firstLine="540"/>
        <w:jc w:val="both"/>
        <w:rPr/>
      </w:pPr>
      <w:r>
        <w:rPr/>
        <w:t>4.4. Подрядчик поставляет готовую продукцию в адрес Заказчика или по реквизитам, указанным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ПРОИЗВОДСТВО</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должен производить Продукцию в строгом соответствии со Спецификациями и согласно установленной практике производства. Изменения в Спецификациях могут производиться исключительно с согласия Заказчика.</w:t>
      </w:r>
    </w:p>
    <w:p>
      <w:pPr>
        <w:pStyle w:val="NoNumberNormal"/>
        <w:widowControl/>
        <w:bidi w:val="0"/>
        <w:ind w:left="0" w:right="0" w:firstLine="540"/>
        <w:jc w:val="both"/>
        <w:rPr/>
      </w:pPr>
      <w:r>
        <w:rPr/>
        <w:t>5.2. Заказчик может осуществлять по предоставлении обоснованного уведомления, непосредственно или прибегнув к услугам третьей стороны, специально для этого назначенной по своему усмотрению, проверку Производственных помещений, с тем чтобы удостовериться, что Продукция производится в соответствии со Спецификациями.</w:t>
      </w:r>
    </w:p>
    <w:p>
      <w:pPr>
        <w:pStyle w:val="NoNumberNormal"/>
        <w:widowControl/>
        <w:bidi w:val="0"/>
        <w:ind w:left="0" w:right="0" w:firstLine="540"/>
        <w:jc w:val="both"/>
        <w:rPr/>
      </w:pPr>
      <w:r>
        <w:rPr/>
        <w:t>5.3. Подрядчик несет ответственность за сохранность всех Комплектующих (материалов) и еще не переданной Заказчику Продукции.</w:t>
      </w:r>
    </w:p>
    <w:p>
      <w:pPr>
        <w:pStyle w:val="NoNumberNormal"/>
        <w:widowControl/>
        <w:bidi w:val="0"/>
        <w:ind w:left="0" w:right="0" w:firstLine="540"/>
        <w:jc w:val="both"/>
        <w:rPr/>
      </w:pPr>
      <w:r>
        <w:rPr/>
        <w:t>5.4. Заказчик оказывает Подрядчику техническое содействие, которое Заказчик считает необходимым, для того, чтобы Подрядчик производил Продукцию в соответствии со Спецификациям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КОНТРОЛЬ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Подрядчик обязуется в целях обеспечения контроля качества осуществлять приемочный контроль, производственный контроль и заключительную проверку по самым современным методикам, на основе Спецификаций и в соответствии с правилами Заказчика. При этом Подрядчик должен соблюдать установленную практику производства. Подрядчик несет ответственность за надлежащее осуществление таких проверок. Результаты всех тестов, включая отрицательные результаты, должны быть подытожены и документированы. Заказчик имеет право их тщательно изучить.</w:t>
      </w:r>
    </w:p>
    <w:p>
      <w:pPr>
        <w:pStyle w:val="NoNumberNormal"/>
        <w:widowControl/>
        <w:bidi w:val="0"/>
        <w:ind w:left="0" w:right="0" w:firstLine="540"/>
        <w:jc w:val="both"/>
        <w:rPr/>
      </w:pPr>
      <w:r>
        <w:rPr/>
        <w:t>6.2. Если Продукция окажется требуемого качества, предписываемого Спецификациями, то после надлежащего подписания ответственным лицом Продукция признается выпущенной.</w:t>
      </w:r>
    </w:p>
    <w:p>
      <w:pPr>
        <w:pStyle w:val="NoNumberNormal"/>
        <w:widowControl/>
        <w:bidi w:val="0"/>
        <w:ind w:left="0" w:right="0" w:firstLine="540"/>
        <w:jc w:val="both"/>
        <w:rPr/>
      </w:pPr>
      <w:r>
        <w:rPr/>
        <w:t>С каждой поставленной партией Продукции Заказчик должен получить следующие документы:</w:t>
      </w:r>
    </w:p>
    <w:p>
      <w:pPr>
        <w:pStyle w:val="NoNumberNormal"/>
        <w:widowControl/>
        <w:bidi w:val="0"/>
        <w:ind w:left="0" w:right="0" w:firstLine="540"/>
        <w:jc w:val="both"/>
        <w:rPr/>
      </w:pPr>
      <w:r>
        <w:rPr/>
        <w:t>- копию полного комплекта технической документации, выпускную декларацию с датой производства, номером и размером партии;</w:t>
      </w:r>
    </w:p>
    <w:p>
      <w:pPr>
        <w:pStyle w:val="NoNumberNormal"/>
        <w:widowControl/>
        <w:bidi w:val="0"/>
        <w:ind w:left="0" w:right="0" w:firstLine="540"/>
        <w:jc w:val="both"/>
        <w:rPr/>
      </w:pPr>
      <w:r>
        <w:rPr/>
        <w:t>- сертификаты проверки Продукции в виде выдержки из отчета о произведенной проверке;</w:t>
      </w:r>
    </w:p>
    <w:p>
      <w:pPr>
        <w:pStyle w:val="NoNumberNormal"/>
        <w:widowControl/>
        <w:bidi w:val="0"/>
        <w:ind w:left="0" w:right="0" w:firstLine="540"/>
        <w:jc w:val="both"/>
        <w:rPr/>
      </w:pPr>
      <w:r>
        <w:rPr/>
        <w:t>- все другие документы, необходимые для поставки Продукции согласно российскому законодательству.</w:t>
      </w:r>
    </w:p>
    <w:p>
      <w:pPr>
        <w:pStyle w:val="NoNumberNormal"/>
        <w:widowControl/>
        <w:bidi w:val="0"/>
        <w:ind w:left="0" w:right="0" w:firstLine="540"/>
        <w:jc w:val="both"/>
        <w:rPr/>
      </w:pPr>
      <w:r>
        <w:rPr/>
        <w:t>Подрядчик должен получить от надлежащих структур Сертификат соответствия в соответствии со ст. 2 ФЗ "О техническом регулировании" и Постановлением Правительства РФ от 10.04.2006 N 201 "О порядке в соответствии формирования и ведения единого реестра сертификатов соответствия, предоставления содержащихся в указанном реестре сведений и оплаты за предоставление таких сведений".</w:t>
      </w:r>
    </w:p>
    <w:p>
      <w:pPr>
        <w:pStyle w:val="NoNumberNormal"/>
        <w:widowControl/>
        <w:bidi w:val="0"/>
        <w:ind w:left="0" w:right="0" w:firstLine="540"/>
        <w:jc w:val="both"/>
        <w:rPr/>
      </w:pPr>
      <w:r>
        <w:rPr/>
        <w:t>6.3. Партия Продукции поставляется Заказчику только после того, как она пройдет тестирование, проверку и контроль, предусмотренные в Спецификациях.</w:t>
      </w:r>
    </w:p>
    <w:p>
      <w:pPr>
        <w:pStyle w:val="NoNumberNormal"/>
        <w:widowControl/>
        <w:bidi w:val="0"/>
        <w:ind w:left="0" w:right="0" w:firstLine="540"/>
        <w:jc w:val="both"/>
        <w:rPr/>
      </w:pPr>
      <w:r>
        <w:rPr/>
        <w:t>6.4. В случае если Заказчик обнаружит, что Продукция не соответствует Спецификациям, Заказчик должен оповестить об этом Подрядчика, который обязан подвергнуть эту Продукцию проверке и тестированию. Если Стороны не смогут прийти к соглашению относительно того, является ли Продукция несоответствующей Спецификациям или установленной практике производства, Стороны должны обратиться к независимому эксперту. Его решение будет являться окончательным и обязательным для обеих Сторон. Все расходы, возникшие в связи с независимой экспертизой, должны быть отнесены на счет Стороны, которая вынесла неверное решение относительно соответствия или несоответствия данной Продукции Спецификациям и установленной практике производства.</w:t>
      </w:r>
    </w:p>
    <w:p>
      <w:pPr>
        <w:pStyle w:val="NoNumberNormal"/>
        <w:widowControl/>
        <w:bidi w:val="0"/>
        <w:ind w:left="0" w:right="0" w:firstLine="540"/>
        <w:jc w:val="both"/>
        <w:rPr/>
      </w:pPr>
      <w:r>
        <w:rPr/>
        <w:t>6.5. Если будет установлено, что Продукция не соответствует Спецификациям и установленной практике производства, то Подрядчик обязан возместить стоимость несоответствующей Продукции (включая расходы на приобретение Комплектующих (материалов), поставленных Заказчиком) и расходы Заказчика на перевозку и хранение несоответствующей Продукции в складские помещения Заказчика ил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ПРАВО СОБСТВЕННОСТИ НА ОБОРУДОВАНИЕ,</w:t>
      </w:r>
    </w:p>
    <w:p>
      <w:pPr>
        <w:pStyle w:val="NoNumberNormal"/>
        <w:widowControl/>
        <w:bidi w:val="0"/>
        <w:ind w:left="0" w:right="0" w:hanging="0"/>
        <w:jc w:val="center"/>
        <w:rPr/>
      </w:pPr>
      <w:r>
        <w:rPr/>
        <w:t>КОМПЛЕКТУЮЩИЕ(МАТЕРИАЛЫ) И ПРОДУКЦИЮ</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о собственности на все Оборудование, Комплектующие(материалы), поставляемые Заказчиком, и всю Продукцию, произведенную по Договору, всегда сохраняется за Заказчиком. Подрядчик не приобретает никаких прав собственности или доли в отношении вышеуказанного и не должен предпринимать или допускать любых действий, несообразных с правом собственности Заказчика, включая, но не ограничиваясь, право наложения ареста на имущество, передачу собственности на любую долю имущества или любое его использование, за исключением тех случаев, которые предусмотрены условиями настоящего Договора.</w:t>
      </w:r>
    </w:p>
    <w:p>
      <w:pPr>
        <w:pStyle w:val="NoNumberNormal"/>
        <w:widowControl/>
        <w:bidi w:val="0"/>
        <w:ind w:left="0" w:right="0" w:firstLine="540"/>
        <w:jc w:val="both"/>
        <w:rPr/>
      </w:pPr>
      <w:r>
        <w:rPr/>
        <w:t>7.2. Подрядчик принимает на себя все обязательства по любым потерям или повреждениям Комплектующих (материалов) или Продукции, пока они находятся на его хранении. В случае уничтожения, повреждения или потери Комплектующих (материалов) или Продукции, находящейся на хранении Подрядчика, он обязуется произвести замену за собственный счет и в полном объеме. На протяжении срока действия настоящего Договора Подрядчик должен поддерживать достаточное страховое обеспечение на случай подобных потерь и повреждений и по требованию Заказчика должен предоставить подтверждение такого страхового обеспечения.</w:t>
      </w:r>
    </w:p>
    <w:p>
      <w:pPr>
        <w:pStyle w:val="NoNumberNormal"/>
        <w:widowControl/>
        <w:bidi w:val="0"/>
        <w:ind w:left="0" w:right="0" w:firstLine="540"/>
        <w:jc w:val="both"/>
        <w:rPr/>
      </w:pPr>
      <w:r>
        <w:rPr/>
        <w:t>7.3. Оборудование остается исключительной собственностью Заказчика, но пока оно находится в распоряжении или под контролем Подрядчика, Подрядчик должен нести за него ответственность. Подрядчик должен гарантировать, что Оборудование содержится в должном порядке и рассматривается как собственность Заказчика.</w:t>
      </w:r>
    </w:p>
    <w:p>
      <w:pPr>
        <w:pStyle w:val="NoNumberNormal"/>
        <w:widowControl/>
        <w:bidi w:val="0"/>
        <w:ind w:left="0" w:right="0" w:firstLine="540"/>
        <w:jc w:val="both"/>
        <w:rPr/>
      </w:pPr>
      <w:r>
        <w:rPr/>
        <w:t>7.4. Если Подрядчик обнаружит дефект или неисправную работу Оборудования, он должен обговорить с Заказчиком порядок действий и Стороны должны договориться относительно квалифицированного специалиста, который будет приводить в порядок, обслуживать, ремонтировать или производить замену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ИНТЕЛЛЕКТУАЛЬНАЯ СОБ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данные и сведения, относящиеся к Продукции или содержащиеся в Спецификациях, составляют коммерческую тайну.</w:t>
      </w:r>
    </w:p>
    <w:p>
      <w:pPr>
        <w:pStyle w:val="NoNumberNormal"/>
        <w:widowControl/>
        <w:bidi w:val="0"/>
        <w:ind w:left="0" w:right="0" w:firstLine="540"/>
        <w:jc w:val="both"/>
        <w:rPr/>
      </w:pPr>
      <w:r>
        <w:rPr/>
        <w:t>8.2. Стороны своевременно безвозмездно обмениваются техническими усовершенствованиями, относящимися к предмету Договора.</w:t>
      </w:r>
    </w:p>
    <w:p>
      <w:pPr>
        <w:pStyle w:val="NoNumberNormal"/>
        <w:widowControl/>
        <w:bidi w:val="0"/>
        <w:ind w:left="0" w:right="0" w:firstLine="540"/>
        <w:jc w:val="both"/>
        <w:rPr/>
      </w:pPr>
      <w:r>
        <w:rPr/>
        <w:t>8.3. Подрядчик гарантирует, что все данные и информация, имеющие отношение к Продукции и Спецификациям, на которые распространяется право собственности, не будут использоваться в иных целях, кроме как для исполнения своих обязательств по Договору.</w:t>
      </w:r>
    </w:p>
    <w:p>
      <w:pPr>
        <w:pStyle w:val="NoNumberNormal"/>
        <w:widowControl/>
        <w:bidi w:val="0"/>
        <w:ind w:left="0" w:right="0" w:firstLine="540"/>
        <w:jc w:val="both"/>
        <w:rPr/>
      </w:pPr>
      <w:r>
        <w:rPr/>
        <w:t>8.4. Подрядчик должен незамедлительно сообщать Заказчику о всех случаях нарушения прав на интеллектуальную собственность третьими лицами, о которых Подрядчику стало известно, и должен оказать любое содействие Заказчику по защите его пра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ЛАТА ЗА ПРОИЗВОДСТВО И УСЛОВИЯ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9.1. Сумма, которая выплачивается Подрядчику за производство Продукции, любая корректировка оплаты и условия платежа оговариваются в Приложении __ к настоящему Договору.</w:t>
      </w:r>
    </w:p>
    <w:p>
      <w:pPr>
        <w:pStyle w:val="NoNumberNormal"/>
        <w:widowControl/>
        <w:bidi w:val="0"/>
        <w:ind w:left="0" w:right="0" w:firstLine="540"/>
        <w:jc w:val="both"/>
        <w:rPr/>
      </w:pPr>
      <w:r>
        <w:rPr/>
        <w:t>9.2. Заказчик компенсирует Подрядчику транспортные расходы на отправку готовой Продукции в адрес Заказчика или указанных им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а, не исполнившая или ненадлежащим образом исполнившая любое из своих обязательств по настоящему Договору, обязана возместить другой Стороне убытки в полном объеме.</w:t>
      </w:r>
    </w:p>
    <w:p>
      <w:pPr>
        <w:pStyle w:val="NoNumberNormal"/>
        <w:widowControl/>
        <w:bidi w:val="0"/>
        <w:ind w:left="0" w:right="0" w:firstLine="540"/>
        <w:jc w:val="both"/>
        <w:rPr/>
      </w:pPr>
      <w:r>
        <w:rPr/>
        <w:t>10.2. В случае просрочки в поставке готовой Продукции Заказчик вправе потребовать от Подрядчика уплаты неустойки в размере _______ рублей за каждый день такой просрочки. Неустойка считается признанной с даты направления претензии Заказчика Подрядчик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ОТКАЗ ОТ ПРОИЗВОДСТВА ТОВАРА, МОГУЩЕГО СОСТАВИТЬ</w:t>
      </w:r>
    </w:p>
    <w:p>
      <w:pPr>
        <w:pStyle w:val="NoNumberNormal"/>
        <w:widowControl/>
        <w:bidi w:val="0"/>
        <w:ind w:left="0" w:right="0" w:hanging="0"/>
        <w:jc w:val="center"/>
        <w:rPr/>
      </w:pPr>
      <w:r>
        <w:rPr/>
        <w:t>КОНКУРЕНЦИЮ ВЫПУСКАЕМОЙ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11.1. На протяжении срока исполнения Договора и в течение _________ после его прекращения Подрядчик обязуется сам не осуществлять, не способствовать осуществлению, непосредственно или косвенно (за свой счет либо в сотрудничестве, либо от имени третьего лица) не заниматься производством Продукции, содержащей те же Комплектующие (материалы), что и любая Продукция, производимая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действие с момента его подписания Сторонами и действует до "___"___________ ____ г.</w:t>
      </w:r>
    </w:p>
    <w:p>
      <w:pPr>
        <w:pStyle w:val="NoNumberNormal"/>
        <w:widowControl/>
        <w:bidi w:val="0"/>
        <w:ind w:left="0" w:right="0" w:firstLine="540"/>
        <w:jc w:val="both"/>
        <w:rPr/>
      </w:pPr>
      <w:r>
        <w:rPr/>
        <w:t>12.2. После прекращения действия настоящего Договора по любой причине Подрядчик обязан:</w:t>
      </w:r>
    </w:p>
    <w:p>
      <w:pPr>
        <w:pStyle w:val="NoNumberNormal"/>
        <w:widowControl/>
        <w:bidi w:val="0"/>
        <w:ind w:left="0" w:right="0" w:firstLine="540"/>
        <w:jc w:val="both"/>
        <w:rPr/>
      </w:pPr>
      <w:r>
        <w:rPr/>
        <w:t>а) незамедлительно возвратить Заказчику всю информацию, полученную в письменной форме согласно настоящему Договору, все неиспользованные Комплектующие (материалы), а также Продукцию;</w:t>
      </w:r>
    </w:p>
    <w:p>
      <w:pPr>
        <w:pStyle w:val="NoNumberNormal"/>
        <w:widowControl/>
        <w:bidi w:val="0"/>
        <w:ind w:left="0" w:right="0" w:firstLine="540"/>
        <w:jc w:val="both"/>
        <w:rPr/>
      </w:pPr>
      <w:r>
        <w:rPr/>
        <w:t>б) прекратить использование всех без исключения сведений относительно Продукции и ее производства, предоставленные Заказчиком;</w:t>
      </w:r>
    </w:p>
    <w:p>
      <w:pPr>
        <w:pStyle w:val="NoNumberNormal"/>
        <w:widowControl/>
        <w:bidi w:val="0"/>
        <w:ind w:left="0" w:right="0" w:firstLine="540"/>
        <w:jc w:val="both"/>
        <w:rPr/>
      </w:pPr>
      <w:r>
        <w:rPr/>
        <w:t>в) демонтировать Оборудование из Производственных помещений и в течение __ дней за свой счет возвратить Оборудование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3. ОСОБ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Права и обязанности Подрядчика по настоящему Договору не могут передаваться ни в полном объеме, ни частично без предварительного письменного согласия Заказчика.</w:t>
      </w:r>
    </w:p>
    <w:p>
      <w:pPr>
        <w:pStyle w:val="NoNumberNormal"/>
        <w:widowControl/>
        <w:bidi w:val="0"/>
        <w:ind w:left="0" w:right="0" w:firstLine="540"/>
        <w:jc w:val="both"/>
        <w:rPr/>
      </w:pPr>
      <w:r>
        <w:rPr/>
        <w:t>13.2. На протяжении срока действия настоящего Договора и в течение ______ после его прекращения Подрядчик обязан хранить сам и требовать от своих сотрудников сохранения конфиденциальности настоящего Договора и всех сведений, являющихся собственностью Заказчика и предоставленных в целях исполнения Договора.</w:t>
      </w:r>
    </w:p>
    <w:p>
      <w:pPr>
        <w:pStyle w:val="NoNumberNormal"/>
        <w:widowControl/>
        <w:bidi w:val="0"/>
        <w:ind w:left="0" w:right="0" w:firstLine="540"/>
        <w:jc w:val="both"/>
        <w:rPr/>
      </w:pPr>
      <w:r>
        <w:rPr/>
        <w:t>13.3. Если невыполнение Сторонами обязательств по настоящему Договору вызвано обстоятельствами или событиями непреодолимой силы, а именно: непредвиденными забастовками рабочих, стихийными бедствиями, пожаром, землетрясениями, наводнениями, войной, мобилизацией или неожиданным призывом в армию в больших количествах, реквизицией, конфискацией, экспроприацией, государственными декретами, восстаниями, мятежами; повсеместной нехваткой транспортных средств, товаров или энергии, Стороны освобождаются от ответственности за задержки, обусловленные этими обстоятельствами; однако, при условии, что Сторона, для которой создалась невозможность исполнения обязательств по Договору, своевременно известит об этом другую Сторону. После того, как она послала извещение, эта Сторона должна приложить максимум усилий для того, чтобы смягчить последствия таких обстоятельств непреодолимой силы и как можно быстрее исправить ситуацию.</w:t>
      </w:r>
    </w:p>
    <w:p>
      <w:pPr>
        <w:pStyle w:val="NoNumberNormal"/>
        <w:widowControl/>
        <w:bidi w:val="0"/>
        <w:ind w:left="0" w:right="0" w:firstLine="540"/>
        <w:jc w:val="both"/>
        <w:rPr/>
      </w:pPr>
      <w:r>
        <w:rPr/>
        <w:t>13.4. Любые извещения, запросы и другие методы сообщения должны производиться в письменной форме и считаться должным образом оформленными в том случае, когда они доставляются лично в руки или отправляются заказным письмом, когда имеется квитанция или расписка о получении, оплачены почтовые расходы и подготовлена отправка по соответствующим адресам Сторон, указанных в Договоре, или по адресу, который любая из Сторон вправе сообщить письменно в соответствии с данной статьей, при условии, что уведомления о перемене адреса будут действительными только после их получения.</w:t>
      </w:r>
    </w:p>
    <w:p>
      <w:pPr>
        <w:pStyle w:val="NoNumberNormal"/>
        <w:widowControl/>
        <w:bidi w:val="0"/>
        <w:ind w:left="0" w:right="0" w:firstLine="540"/>
        <w:jc w:val="both"/>
        <w:rPr/>
      </w:pPr>
      <w:r>
        <w:rPr/>
        <w:t>13.5. Каждая Сторона при исполнении своих обязанностей по Договору должна рассматриваться только как независимый участник Договора, не находящийся под контролем или наблюдением другой Стороны; ни одно положение настоящего Договора не направлено на создание какой бы то ни было организации, партнерства или совместного предприятия Заказчика и Подрядчика.</w:t>
      </w:r>
    </w:p>
    <w:p>
      <w:pPr>
        <w:pStyle w:val="NoNumberNormal"/>
        <w:widowControl/>
        <w:bidi w:val="0"/>
        <w:ind w:left="0" w:right="0" w:firstLine="540"/>
        <w:jc w:val="both"/>
        <w:rPr/>
      </w:pPr>
      <w:r>
        <w:rPr/>
        <w:t>13.6. Договор (включая Приложения, составляющие его неотъемлемую часть) является единым договором и заменяет все предшествующие соглашения, заключенные в письменной или устной форме между Сторонами по предмету Договора и/или по выпуску Продукции.</w:t>
      </w:r>
    </w:p>
    <w:p>
      <w:pPr>
        <w:pStyle w:val="NoNumberNormal"/>
        <w:widowControl/>
        <w:bidi w:val="0"/>
        <w:ind w:left="0" w:right="0" w:firstLine="540"/>
        <w:jc w:val="both"/>
        <w:rPr/>
      </w:pPr>
      <w:r>
        <w:rPr/>
        <w:t>13.7. Любые изменения и дополнения к настоящему Договору действительны лишь при условии, если они совершены в письменной форм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4. ПРАВОВОЕ РЕГУЛИР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споры, разногласия и претензии, которые могут возникнуть из настоящего Договора должны разрешаться Арбитражным судом г.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5.1. Настоящий Договор составлен в ______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6. АДРЕСА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____________________________________</w:t>
      </w:r>
    </w:p>
    <w:p>
      <w:pPr>
        <w:pStyle w:val="NoNumberNonformat"/>
        <w:widowControl/>
        <w:bidi w:val="0"/>
        <w:ind w:left="0" w:right="0" w:hanging="0"/>
        <w:rPr/>
      </w:pPr>
      <w:r>
        <w:rPr/>
        <w:t>Расчетный счет: ___________________________ в _____________________________</w:t>
      </w:r>
    </w:p>
    <w:p>
      <w:pPr>
        <w:pStyle w:val="NoNumberNonformat"/>
        <w:widowControl/>
        <w:bidi w:val="0"/>
        <w:ind w:left="0" w:right="0" w:hanging="0"/>
        <w:rPr/>
      </w:pPr>
      <w:r>
        <w:rPr/>
        <w:t>БИК: _____________________ Корреспондентский счет: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____________________________________</w:t>
      </w:r>
    </w:p>
    <w:p>
      <w:pPr>
        <w:pStyle w:val="NoNumberNonformat"/>
        <w:widowControl/>
        <w:bidi w:val="0"/>
        <w:ind w:left="0" w:right="0" w:hanging="0"/>
        <w:rPr/>
      </w:pPr>
      <w:r>
        <w:rPr/>
        <w:t>Расчетный счет: __________________________ в ______________________________</w:t>
      </w:r>
    </w:p>
    <w:p>
      <w:pPr>
        <w:pStyle w:val="NoNumberNonformat"/>
        <w:widowControl/>
        <w:bidi w:val="0"/>
        <w:ind w:left="0" w:right="0" w:hanging="0"/>
        <w:rPr/>
      </w:pPr>
      <w:r>
        <w:rPr/>
        <w:t>БИК: ______________________________________________________________________</w:t>
      </w:r>
    </w:p>
    <w:p>
      <w:pPr>
        <w:pStyle w:val="NoNumberNonformat"/>
        <w:widowControl/>
        <w:bidi w:val="0"/>
        <w:ind w:left="0" w:right="0" w:hanging="0"/>
        <w:rPr/>
      </w:pPr>
      <w:r>
        <w:rPr/>
        <w:t>Корреспондентский счет: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6</Words>
  <Characters>20976</Characters>
  <CharactersWithSpaces>178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ЗАО «Юринформ В»</dc:creator>
  <dc:description/>
  <dc:language>en-US</dc:language>
  <cp:lastModifiedBy/>
  <dcterms:modified xsi:type="dcterms:W3CDTF">2011-10-30T06:35:00Z</dcterms:modified>
  <cp:revision>2</cp:revision>
  <dc:subject>Договор</dc:subject>
  <dc:title>Договор на изготовление продукции из предоставляемых Заказчиком комплектующих (матери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