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условиям ремонта и модер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ягового подвижного состава, узлов и агрег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емонтных заводах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декабря 1996 г. N ЦТ-ЦТВР-4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рекомендуем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модернизацию тягового подвижного сост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злов и агрегатов на ремонтных заводах МП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199_ г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ремонтный завод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, в лице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 Устава  и  прав  предприятия,  с 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железной дороги, предприятия железно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именуемое в дальнейшем "Заказчик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и пра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по уполномочию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с другой стороны,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Российской   Федерации  (Гражданск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 и Основными условиями ремонта и модер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ягового  подвижного  состава,  узлов  и  агрегатов  на  ремон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ах МПС России, утвержденными 20 декабря 1996 г. N ЦТ-ЦТВР-4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Основные  условия),   заключили 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В течение ________________ 199_ г. "Заказчик" передает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  принимает  в   модернизацию   тягового   подви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а, узлов и агрегатов на общую сумм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тыс.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ются объекты модер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МОДЕРНИЗАЦИЯ ТЯГОВОГО ПОДВИЖНОГО СОСТ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811"/>
        <w:gridCol w:w="1350"/>
        <w:gridCol w:w="2025"/>
        <w:gridCol w:w="1484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.  </w:t>
              <w:br/>
              <w:t>измер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,</w:t>
              <w:br/>
              <w:t>сер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по</w:t>
              <w:br/>
              <w:t xml:space="preserve">договору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модернизации </w:t>
              <w:br/>
              <w:t>по действующим</w:t>
              <w:br/>
              <w:t xml:space="preserve">затратам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</w:t>
              <w:br/>
              <w:t xml:space="preserve">договору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по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081"/>
        <w:gridCol w:w="1080"/>
        <w:gridCol w:w="1079"/>
        <w:gridCol w:w="1080"/>
        <w:gridCol w:w="1890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варталам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говор на модернизацию по объектам, срокам подачи объектов "Исполнителю" и выпуск их устанавливаются по графику, согласованному "Заказчиком" и "Исполнителем", являющему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плата за модернизацию объектов производится по действующим затратам "Исполнителя" и оформляется соответствующим двусторонним протоколом согласования цены -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"Исполнитель" выполняет модернизацию тягового подвижного состава, узлов и агрегатов в соответствии с конструкторской документацией, утвержденной Департаментом локомотивного хозяйства МП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говор на ремонт тягового подвижного состава составляется "Исполнителе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"Заказчик"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Не позднее чем за два месяца до начала года выслать "Исполнителю" два экземпляра оформленного, подписанного и заверенного печа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Выдерживать и соблюдать сроки подачи в модернизацию тягового подвижного состава, узлов и агрегатов в соответствии с граф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ринимать от "Исполнителя" тяговый подвижной состав, узлы и агрегаты после модернизации и оплачивать "Исполнителю" за модернизацию в соответствии с Основны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"Исполнитель"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Выполнять модернизацию тягового подвижного состава, узлов и агрегатов в сроки строго в соответствии с граф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И СУММА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модернизации тягового подвижного состава, узлов и агрегатов определяется по действующим затратам "Исполнител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рядок расчета между "Исполнителем" и "Заказчиком" устанавливается в соответствии с главой 8 Основ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арушение принятых обязательств по настоящему договору "Исполнитель" и "Заказчик" несут имущественную ответственность. Размеры имущественной ответственности определяются сторонами в соответствии с Основными условиями и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необоснованный полный или частичный отказ от оплаты платежного требования, а также за отказ от оплаты при других формах расчета "Заказчик" или "Исполнитель" уплачивает штраф в размере 5% суммы, от оплаты которой был заявлен необоснованный от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арушения "Заказчиком" срока подачи объектов "Исполнителю" на модернизацию и срока выпуска их после модернизации "Исполнителем" виновная сторона уплачивает в пользу другой стороны штраф в размере 0,1% договорной цены модернизации данн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нарушения "Заказчиком" или "Исполнителем" требований по упаковке, консервации узлов и агрегатов, повлекшего их порчу, виновная сторона (отправитель) уплачивает в пользу другой стороны штраф в размере 0,5% договорной цены модернизации объекта, указанной в договоре (п. п. 3.17, 5.14 Основных услов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о всем вопросам, не предусмотренным настоящим договором, стороны руководствуются Основны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свобождаются от ответственности за частичное или полное неисполнение обязанностей по настоящему договору в случае наступления обстоятельств непреодолимой силы не по вине сторон (пожара, военных действий, наводнения и т.п.) и если эти обстоятельства непосредственно повлияли на исполнен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может быть расторгнут полностью или частично по соглашению сторон или по желанию (требованию) одной из договаривающихся сторон с обязательным предупреждением "Исполнителя" за __________ месяца с указанием причин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договор расторгнут по требованию "Заказчика", последний обязан возместить "Исполнителю" фактически произведенные затраты на момент приостановления с расчетным уровнем рентабельности, предусмотренным в договорной цене на данн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вступает в силу с __________ 199_ г. и действует по 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ДОПОЛНИТЕЛЬНЫЕ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оговоре по усмотрению сторон допускается  дополнять 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ы,   затрагивающие   интересы  "Заказчика"  и  "Исполнител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ЮРИДИЧЕСКИЕ АДРЕСА СТОРОН И ПЛАТЕЖНЫЕ РЕКВИЗ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и телеграфный индекс и адре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е: Наименование банк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счетный счет N ________________ 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Ф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р. счет ________________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грузочны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и телеграфный индекс и адре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е: Наименование банк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г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счетный счет N ________________ МФ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р. счет ________________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грузочны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настоящему договору прилагается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ИСПОЛНИТЕЛЬ"                            "ЗАКАЗЧИ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подпись)            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9_ г.              "__" 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8</Words>
  <Characters>8346</Characters>
  <CharactersWithSpaces>7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модернизацию тягового подвижного состава, узлов и агрегатов на ремонтных заводах МПС Росс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