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бслуживание физического лица по отчуждению 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цену на помещение устанавливает исполнит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гласованию с заказчиком; фиксирован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анс выплачивает заказчи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ство недвижимости __________, именуем__ в дальнейшем "Исполнитель", в лице ______________________, действующе__ на основании ______, и гражданин (гражданка) ______________, именуем__ в дальнейшем "Заказчик", именуемые в дальнейшем "Стороны", в соответствии с законодательством РФ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в соответствии с действующим законодательством Российской Федерации и на его основе принимает Заказчика на обслуживание, связанное с отчуждением Заказчиком изолированного жилого помещения в многоквартирном доме (в дальнейшем именуемого "Помещение"), расположенного по адресу: _________________________, представляющего собой расположенную на _____ этаже ______ (квартиру или комнату) общей площадью ________ кв. м, в том числе жилая - _______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1. В Помещении имеются: балкон, лоджия, количество санузлов ___, электроэнергия, водопровод, канализация, горячая вода, центральное отопление, газ, телефон, кабельное телевидение, Интернет,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й паспорт и Поэтажный план Помещения прилагаются (Приложение N 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2. Право собственности на Помещение подтверждается Свидетельством о государственной регистрации права собственности N _______ от "__"_______ ___ г., выдано ______________. Копия Свидетельства прилагается (Приложение N 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3. Члены семьи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 (паспорт гражданина РФ: серия ____, N _____, выдан ________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 (паспорт гражданина РФ: серия ____, N _____, выдан ________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вершеннолетний(яя) от 14 до 18 лет ____________ (паспорт гражданина РФ: серия ____, N ______, выдан _______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вершеннолетний(яя) до 14 лет ____________ (свидетельство о рождении N _________, выдано _________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гарантирует, что на момент отчуждения Помещения в случаях, предусмотренных действующим законодательством, будет представлено надлежащим образом оформленное согласие супруга и органов опеки и попечительства на отчуждение, а также Помещение будет свободно от прав пользования и/или проживания членов его семьи и/или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4. Обслуживание Помещения осуществляет собственник (управляющая организация, ТСЖ/Ж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договора прилагается (Приложение N 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5. Помещение находится в удовлетворитель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бые отметки: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6. По согласованию с Заказчиком стоимость Помещения устанавливает Исполнитель на основе данных маркетингового ис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рок оказания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о - "___"______________ 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ончание -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мотреть Помещение, проверить правильность оформления документов, касающихся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овести маркетинговые исследования по определению рыночной стоимости Помещения. Результаты исследования Исполнитель представляет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данных маркетинговых исследований разработать текст и форму объявления о продаже Помещения. Поместить информацию о Помещении и его стоимости в своей базе данных и предоставлять ее потенциальным покуп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рганизовать осмотр Помещения потенциальными покупателями в согласованное с Заказчиком время только в присутствии уполномоченного представителя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облюсти конфиденциальность полученной информации, кроме случаев, предусмотр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Извещать Заказчика о ходе выполнения работ по его за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 случае получения Исполнителем согласия на покупку Помещения покупателем организовать документальное оформление взаимоотношений между покупателем и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В случае согласия покупателя на приобретение Помещения известить Заказчика посредством телефонной связи или лично. Подписать с Заказчиком дополнительное соглашение об организации сделки купли-продажи Помещения, т.е. организовать подачу документов на регистрацию в органах государственной регистрации, оказать содействие в проведении безналичных или наличных расчетов, в том числе с использованием банковской ячейки или аккреди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беспечить сохранность документов, переданных Заказчиком Исполнителю на хранение, а в случае их утери или порчи - восстановить их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казать Заказчику консультационные услуги по всем вопросам, касающимся предмета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Устанавливать контакты с потенциальными покупателями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 случае согласия покупателя на приобретение Помещения заключать с ним договоры на обслуживание с правом получения денежных средств за право первоочередного приобретения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олучать любую информацию, относящуюся к предмету договора, о Помещении и Заказчике в государственных, коммерческих и прочих организациях и учрежд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 окончании оказания услуг Стороны оформляют акт оказ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азчик имеет право в любое время вносить изменения в цену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ередавать на безвозмездное хранение Исполнителю при подписании настоящего договора копии документов, подтверждающие право собственности Заказчика на Помещение, сообщать все известные ему сведения, касающиеся предмета настоящего договора, и предоставлять для ознакомления все документы, затребованные Исполнителем для вы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редоставить Исполнителю право вести переговоры с покупателями о заключении договоров и получении денежных средств на приобретение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о требованию Исполнителя предоставлять возможность потенциальным покупателям осматривать Помещение в сопровождении представителя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Уведомлять Исполнителя об изменении правоустанавливающих документов, паспортных данных, места жительства (пребывания), а также прав третьих лиц на Помещение в течение ___ (______) дней с момента наступления таких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Не вступать в контакты с потенциальными покупателями Помещения или их представителями, осмотревшими Помещение с представителем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Не допускать ухудшения технического состояния Помещения, обеспечивать сохранность предметов и оборудования, отчуждаемых совместно с Пом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ИНАНСОВЫЕ ОТНО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выполнения подп. 2.1.8 Заказчик выплачивает Исполнителю вознаграждение в размере ____ (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ля организации оказания услуг Заказчик в течение _____ дней с момента подписания настоящего договора выплачивает Исполнителю аванс в счет платежей, предусмотренных п. 4.1, в размере 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плата производится в течение ____ (________) дней с момента государственной регистрации договоров купли-продажи и перехода права собственности, указанных в подп. 2.1.8, или одного из них путем внесения Заказчиком всей суммы платежа наличными в кассу Исполнителя или перечисления Заказчиком суммы платежа на банковски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казчик несет в соответствии с действующим законодательством Российской Федерации ответственность за предоставление недостоверной или недостаточно полной информации о свойствах, характеристиках и юридическом статусе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кончание срока действия договора не освобождает Стороны от ответственности за его нару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арушения или отказа одной из Сторон от обязательств и/или гарантий, взятых на себя при подписании настоящего договора, пострадавшая Сторона вправе обратиться в суд, если между Сторонами не достигнуто соглашения при возникновении конфликтной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Заказчик как продавец несет ответственность за досрочное расторжение договора в виде неустойки в размере ____% от стоимости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, которые могут возникнуть в связи с настоящим договором, Стороны будут стремиться разрешать в порядке досудебного разбирательства: путем переговоров, уточнения условий договора, составления дополнений и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достижении согласия Стороны вправе передать спорный вопрос на разрешение в суд в соответствии с действующим в Российской Федерации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отменяет все предварительные договоры, соглашения и представления Сторон по его су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се изменения и дополнения к настоящему договору действительны в том случае, если они представлены в письменной форме в двух экземплярах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составлен в двух экземплярах, имеющих одинаковую юридическую силу, по одному экземпляр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Договор подписан после прочтения вслу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Договор вступает в силу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Документы, переданные Заказчиком Исполнителю на хран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действителен с момента подписания по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ействие настоящего договора может быть пролонгировано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олнитель:  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8</Words>
  <Characters>10353</Characters>
  <CharactersWithSpaces>8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ЗАО «Юринформ В»</dc:creator>
  <dc:description/>
  <dc:language>en-US</dc:language>
  <cp:lastModifiedBy/>
  <dcterms:modified xsi:type="dcterms:W3CDTF">2011-10-30T06:36:00Z</dcterms:modified>
  <cp:revision>2</cp:revision>
  <dc:subject>Договор</dc:subject>
  <dc:title>"Договор на обслуживание физического лица по отчуждению жилого помещения (цену на помещение устанавливает исполнитель по согласованию с заказчиком; фиксированный аванс выплачивает заказчик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