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служивание физического лица по отчуждению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цену на помещение устанавливает исполнитель по соглас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казчиком; одновременно исполнитель находит другое по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казчика; фиксированный аванс выплачивает заказ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ство недвижимости __________, именуем__ в дальнейшем "Исполнитель", в лице ________________________, действующе__ на основании ______, и гражданин (гражданка) ______________, именуем__ в дальнейшем "Заказчик", именуемые в дальнейшем "Стороны", в соответствии с законодательством РФ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в соответствии с действующим законодательством Российской Федерации и на его основе принимает Заказчика на обслуживание, связанное с отчуждением Заказчиком изолированного жилого помещения в многоквартирном доме (в дальнейшем именуемого "Помещение 1"), расположенного по адресу: _______________________, представляющего собой расположенную на _____ этаже ________ (квартиру или комнату) общей площадью ________ кв. м, в том числе жилая - 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В Помещении 1 имеются: балкон, лоджия, количество санузлов - ___, электроэнергия, водопровод, канализация, горячая вода, центральное отопление, газ, телефон, кабельное телевидение, Интернет,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паспорт и Поэтажный план Помещения 1 прилагаются (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Право собственности на Помещение 1 подтверждается Свидетельством о государственной регистрации права собственности N __________ от "__" ________ ____ г., выдано ____________. Копия Свидетельства прилагается (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Члены семь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 (паспорт гражданина РФ: серия ____, N ____, выдан __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 (паспорт гражданина РФ: серия ____, N ____, выдан __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вершеннолетний(яя) от 14 до 18 лет ___________ (паспорт гражданина РФ: серия _____, N _____, выдан ___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вершеннолетний(яя) до 14 лет ____________ (свидетельство о рождении ____ N ______, выдано 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гарантирует, что на момент отчуждения Помещения 1 в случаях, предусмотренных действующим законодательством, будет представлено надлежащим образом оформленное согласие супруга и органов опеки и попечительства на отчуждение, а также Помещение 1 будет свободно от прав пользования и (или) проживания членов его семьи и (или)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4. Обслуживание Помещения 1 осуществляет собственник (управляющая организация, ТСЖ/ЖК). Копия договора прилагается (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5. Помещение 1 находится в удовлетворитель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отметки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6. Заказчик не заключал договоров с иными лицами на отчуждение Помещения 1 и в период действия настоящего договора будет воздерживаться от заключения подоб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ыявления данного обстоятельства после заключения настоящего договора Исполнитель вправе прекратить оказание договор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7. По согласованию с Заказчиком стоимость Помещения 1 устанавливает Исполнитель на основе данных маркетингового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дновременно Исполнитель принимает Заказчика на обслуживание, связанное с подбором по требованиям Заказчика и приобретением изолированного жилого помещения в многоквартирном доме (далее - "Помещение 2") со следующими параметрами: город _________, р-н _________, наименование жилого помещения - ___________, материал дома - _________, этажность - ______, этажи ______, общая площадь - от ______ кв. м, жилая площадь - от ________ кв. м, площадь кухни - от ________ кв. м, комнаты раздельные/совмещенные (ненужное зачеркнуть), наличие телефона - ______________, кабельное телевидение - ________, Интернет - _________, балкон/лоджия - ________, с/у - _______, окна выходят ___________, дополн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- "___"_____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-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мотреть Помещение 1, проверить правильность оформления документов, касающихся Помещения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вести маркетинговые исследования по определению рыночной стоимости Помещения 1. Результаты исследования Исполнитель представляе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данных маркетинговых исследований разработать текст и форму объявления о продаже Помещения 1. Поместить информацию о Помещении 1 и его стоимости в своей базе данных и предоставлять ее потенциальным покуп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рганизовать осмотр Помещения 1 потенциальными покупателями в согласованное с Заказчиком время только в присутствии уполномоченного представителя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казать Заказчику помощь в подборе и осмотре Помещения 2, отвечающего требованиям Заказчика, оговоренным в п. 1.2 настоящего договора. Просмотр каждого помещения фиксируется в листе 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блюсти конфиденциальность полученной информации, кроме случаев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Известить Заказчика о ходе выполнения работ по его за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 случае получения Исполнителем согласия на покупку Помещения 1 покупателем и согласия Заказчика на приобретение Помещения 2 организовать документальное оформление взаимоотношений между Исполнителем, Заказчиком и продавцами Помещений 1 и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 случае согласия покупателя на приобретение Помещения 1 известить Заказчика посредством телефонной связи или лично. Подписать с Заказчиком дополнительное соглашение об организации сделки купли-продажи Помещения 1, т.е. организовать подачу документов на регистрацию в органах государственной регистрации, оказать содействие в проведении безналичных или наличных расчетов, в том числе с использованием банковской ячейки или аккреди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 случае согласия Заказчика на приобретение Помещения 2 известить продавца посредством телефонной связи или лично. Подписать с Заказчиком дополнительное соглашение об организации сделки купли-продажи Помещения 2, т.е. организовать подачу документов на регистрацию в органах государственной регистрации, оказать содействие в проведении безналичных или наличных расчетов, в том числе с использованием банковской ячейки или аккреди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беспечить сохранность документов, переданных Заказчиком Исполнителю на хранение, а в случае их утери или порчи - восстановить их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казать Заказчику консультационные услуги по всем вопросам, касающимся предмета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Устанавливать контакты с потенциальными покупателями Помещения 1, организовывать просмотры Помещений 1 и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случае согласия покупателя на приобретение Помещения 1 заключать с последним договоры на обслуживание с правом получения денежных средств на приобретение Помещения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случае согласия Заказчика на приобретение Помещения 2 заключать с продавцами Помещения 2 договоры на обслуживание с правом как внесения, так и получения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лучать любую информацию, относящуюся к предмету договора, о Помещении 1 и Заказчике в государственных, коммерческих и прочих организациях и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 окончании оказания услуг Стороны оформляют акт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имеет право в любое время вносить изменения в цену Помещения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ередавать на безвозмездное хранение Исполнителю при подписании настоящего договора копии документов, подтверждающие право собственности Заказчика на Помещение 1, сообщать все известные ему сведения, касающиеся предмета настоящего договора, и предоставлять для ознакомления все документы, затребованные Исполнителем для вы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едоставить Исполнителю ведение переговоров с покупателями с правом заключения договоров и получения денежных средств на приобретени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едоставить Исполнителю ведение переговоров с продавцами Помещения 2 с правом как внесения, так и получения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о требованию Исполнителя предоставлять возможность потенциальным покупателям осматривать Помещение 1 в сопровождении представителя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сматривать Помещение 2 в присутствии представителя Исполнителя, подписывать смотровое соглашение и уведомлять Исполнителя в течение ________ о своем согласии или отказе от приобретения Помещения 2 лично, посредством письменного уведомления (в случае неуведомления Заказчиком Исполнителя в течение _______ о согласии или отказе от приобретения Помещения 2 Исполнитель рассматривает это как отказ Заказчика от варианта приобретения Помещения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Уведомлять Исполнителя об изменении правоустанавливающих документов, паспортных данных, места жительства (пребывания), а также прав третьих лиц на Помещение в течение ___ (______) дней с момента наступления так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В течение всего срока действия настоящего договора не заключать с третьими лицами соглашений, в том числе устных, об оказании ими услуг Заказчику по предмет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Не вступать в контакты с потенциальными покупателями Помещения 1 или их представителями, осмотревшими Помещение 1 с представителем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Не допускать ухудшения технического состояния Помещения 1, обеспечить сохранность предметов и оборудования, отчуждаемых совместно с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ИНАНСОВЫЕ ОТНО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выполнения подп. 2.1.8 Заказчик выплачивает Исполнителю вознаграждение в размере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выполнения подп. 2.1.9 Заказчик выплачивает Исполнителю вознаграждение в размере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плата производится в течение ____ (________) дней с момента государственной регистрации договоров купли-продажи, указанных в подпунктах 2.1.8, 2.1.9, или одного из них путем внесения Заказчиком всей суммы платежа наличными в кассу Исполнителя или перечисления Заказчиком суммы платежа на банковски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ля организации оказания услуг Заказчик в течение _____ дней с момента подписания настоящего договора выплачивает Исполнителю аванс в счет платежей, предусмотренных п.п. 4.1 и 4.2, в размере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в соответствии с действующим законодательством Российской Федерации несет ответственность за предоставление недостоверной или недостаточно полной информации о свойствах, характеристиках и юридическом статус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кончание действия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казчик как продавец несет ответственность за досрочное расторжение договора в виде неустойки в размере ____ процентов от стоимости Помещения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которые могут возникнуть в связи с настоящим договором, Стороны будут стремиться разрешать в порядке досудебного разбирательства: путем переговоров, уточнения условий договора, составления дополнений и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достижении соглашения Стороны вправе передать спорный вопрос на разрешение в судебном порядке в соответствии с действующим в Российской Федерации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отменяет все предварительные договоры, соглашения и представления Сторон по его с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к настоящему договору действительны в том случае, если они представлены в письменной форме в двух экземплярах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подписан после прочтения вслу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Документы, переданные Заказчиком Исполнителю на хра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действителен с момента подписания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ействие настоящего договора может быть пролонгирова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: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9</Words>
  <Characters>13306</Characters>
  <CharactersWithSpaces>11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ЗАО «Юринформ В»</dc:creator>
  <dc:description/>
  <dc:language>en-US</dc:language>
  <cp:lastModifiedBy/>
  <dcterms:modified xsi:type="dcterms:W3CDTF">2011-10-30T06:36:00Z</dcterms:modified>
  <cp:revision>2</cp:revision>
  <dc:subject>Договор</dc:subject>
  <dc:title>"Договор на обслуживание физического лица по отчуждению жилого помещения (цену на помещение устанавливает исполнитель по согласованию с заказчиком; одновременно исполнитель находит другое помещение для заказчика; фиксированный аванс выплачивает заказчик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