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служивание компьютерн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Заказчик", в лице ______________, действующ___ на основании _____________, с одной стороны, и ______________, именуем___ в дальнейшем "Подрядчик", в лице ____________, действующ___ на основании 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принимает на себя обязательства по оказанию услуг и выполнению работ по обслуживанию компьютерной техники по заданию Заказчика в целях обеспечения ее надлежащей работы, а Заказчик обязуется принять оказанные услуги и результат работ и оплати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по необходимости производит вызов специалиста Подрядчика путем направления письменной или устно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ОДЕРЖАНИЕ РАБОТ 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ехническое обслуживание, наладка и настройка персональных компью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граммное обеспечение по требования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учение персонала Заказчика работе на П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тное консультирование по вопросам приобретения и эксплуатации орг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стное консультирование персонала Заказчика по работе в "1С" програм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стройка бухгалтерских и иных программ под специфик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четы между Заказчиком и Подрядчиком производятся в безналичном порядке ежемесячно в срок до 15 числа текущего месяца на основании счетов, выставленных Подрядчиком и согласованных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работы одного специалиста Подрядчика составляет _____ рублей за один час работы, но не более _______ рублей за 1 (один) месяц. Оплата каждого вида работ осуществляется согласно прейскуранту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ДАЧИ И ПРИЕМКИ ВЫПОЛНЕННЫХ РАБОТ И ОКАЗА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завершении работ за текущий месяц стороны составляют акт сдачи-приемки работ и услуг, где указывают количество специалистов, работавших в рамках настоящего договора, а также количество часов работы каждого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мотивированного отказа Заказчика от подписания акта приемки-передачи и оплаты выставленного Подрядчиком счета по причинам недоработок или некачественного выполнения работ и оказания услуг, допущенных Подрядчиком, сторонами составляется двусторонний акт с перечнем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досрочного выполнения работ и оказания услуг Заказчик вправе досрочно принять и оплати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в 10-дневный срок после приостановления работы. В этом случае стороны обязаны в 5-дневный срок рассмотреть вопрос о целесообразности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казчик вправе отказаться от настоящего договора, предупредив Подрядчика не позднее чем за 10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действует с "___"_____ ___ г. по "_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          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3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ЗАО «Юринформ В»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обслуживание компьютер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