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 10.07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дополнительных услуг прож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уденческом общежитии (студгород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государственное образовательное учреждение высшего или среднего профессионального образования (наименование учреждения), именуемое в дальнейшем "Исполнитель", в лице руководителя студенческого общежития (начальника Управления межвузовского студенческого городка, директора (заместителя директора), коменданта (заведующего) студенческого общежития (студенческого городка)) (Ф.И.О., полностью _____________), действующего на основании Примерного положения о студенческом общежитии федерального образовательного учреждения высшего и среднего профессионального образования Российской Федерации, подведомственного Федеральному агентству по образованию, положения о студенческом общежитии ОУ (наименование), договора найма жилого помещения в студенческом общежитии, и проживающего (Ф.И.О., полностью ______________), потребителя дополнительных услуг, именуемого в дальнейшем "Проживающий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редоставляет Проживающему жилое помещение в комнате N ___ по адресу: ________________________ на период обучения с _____ по ______, расположенное в д. ____, корп. ______, кв. _____, следующие дополнительные услуги, оплачиваемые в обязательном порядке их потреб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375"/>
        <w:gridCol w:w="5130"/>
      </w:tblGrid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перечень   </w:t>
              <w:br/>
              <w:t>дополнительных (платных)</w:t>
              <w:br/>
              <w:t xml:space="preserve">услуг, не входящих в  </w:t>
              <w:br/>
              <w:t xml:space="preserve">перечень обязательных  </w:t>
              <w:br/>
              <w:t xml:space="preserve">услуг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оплаты дополнительных услуг  </w:t>
              <w:br/>
              <w:t xml:space="preserve">(на одного проживающего)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ние в жилом      </w:t>
              <w:br/>
              <w:t xml:space="preserve">помещении повышенной    </w:t>
              <w:br/>
              <w:t xml:space="preserve">комфортности:           </w:t>
              <w:br/>
              <w:t xml:space="preserve">при одноместном         </w:t>
              <w:br/>
              <w:t xml:space="preserve">размещении;             </w:t>
              <w:br/>
              <w:t xml:space="preserve">при двухместном         </w:t>
              <w:br/>
              <w:t xml:space="preserve">размещении;             </w:t>
              <w:br/>
              <w:t xml:space="preserve">при трехместном         </w:t>
              <w:br/>
              <w:t xml:space="preserve">размещении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приказом ректора    </w:t>
              <w:br/>
              <w:t xml:space="preserve">(директора) ОУ, договорами на        </w:t>
              <w:br/>
              <w:t xml:space="preserve">оказание дополнительных услуг в      </w:t>
              <w:br/>
              <w:t xml:space="preserve">общежитии, заключаемыми между        </w:t>
              <w:br/>
              <w:t xml:space="preserve">руководителем студенческого          </w:t>
              <w:br/>
              <w:t xml:space="preserve">общежития и проживающими             </w:t>
              <w:br/>
              <w:t xml:space="preserve">(потребителями услуг) из расчета     </w:t>
              <w:br/>
              <w:t xml:space="preserve">занимаемой площади комнат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и пользование </w:t>
              <w:br/>
              <w:t xml:space="preserve">телефоном в жилом       </w:t>
              <w:br/>
              <w:t xml:space="preserve">помещении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тарифами,           </w:t>
              <w:br/>
              <w:t xml:space="preserve">установленными в данном регионе,     </w:t>
              <w:br/>
              <w:t xml:space="preserve">оформленными приказом ректора        </w:t>
              <w:br/>
              <w:t xml:space="preserve">(директора) вуза (ссуза)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ние энергоемкими</w:t>
              <w:br/>
              <w:t xml:space="preserve">электроприборами:       </w:t>
              <w:br/>
              <w:t xml:space="preserve">телевизором,            </w:t>
              <w:br/>
              <w:t xml:space="preserve">холодильником,          </w:t>
              <w:br/>
              <w:t xml:space="preserve">персональным            </w:t>
              <w:br/>
              <w:t xml:space="preserve">компьютером, стиральной </w:t>
              <w:br/>
              <w:t>машиной, электрочайником</w:t>
              <w:br/>
              <w:t xml:space="preserve">и т.д.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тсутствии электросчетчиков      </w:t>
              <w:br/>
              <w:t xml:space="preserve">расчет производится в соответствии с </w:t>
              <w:br/>
              <w:t xml:space="preserve">количеством электронагревательных    </w:t>
              <w:br/>
              <w:t xml:space="preserve">приборов, используемых ламп          </w:t>
              <w:br/>
              <w:t xml:space="preserve">освещения, розеток (исходя из        </w:t>
              <w:br/>
              <w:t xml:space="preserve">потребляемой мощности приборов) или  </w:t>
              <w:br/>
              <w:t xml:space="preserve">нормативами потребления              </w:t>
              <w:br/>
              <w:t xml:space="preserve">электроэнергии (количеством часов их </w:t>
              <w:br/>
              <w:t xml:space="preserve">эксплуатации) и оформляется приказом </w:t>
              <w:br/>
              <w:t xml:space="preserve">ректора (директора) О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ние             </w:t>
              <w:br/>
              <w:t>дополнительными бытовыми</w:t>
              <w:br/>
              <w:t xml:space="preserve">услугами: химчистка,    </w:t>
              <w:br/>
              <w:t xml:space="preserve">прачечная,              </w:t>
              <w:br/>
              <w:t>парикмахерская, швейная,</w:t>
              <w:br/>
              <w:t xml:space="preserve">пункт проката, камера   </w:t>
              <w:br/>
              <w:t xml:space="preserve">хранения вещей и др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заключенными        </w:t>
              <w:br/>
              <w:t xml:space="preserve">договорами ОУ с организациями (по    </w:t>
              <w:br/>
              <w:t xml:space="preserve">прейскуранту цен на оказываемые      </w:t>
              <w:br/>
              <w:t xml:space="preserve">услуги)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меры по  </w:t>
              <w:br/>
              <w:t>обеспечению безопасности</w:t>
              <w:br/>
              <w:t xml:space="preserve">проживающих: установка  </w:t>
              <w:br/>
              <w:t xml:space="preserve">охранной сигнализации в </w:t>
              <w:br/>
              <w:t xml:space="preserve">жилом помещении         </w:t>
              <w:br/>
              <w:t xml:space="preserve">общежития (комнате,     </w:t>
              <w:br/>
              <w:t>блоке, квартире, секции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договорами,         </w:t>
              <w:br/>
              <w:t xml:space="preserve">заключаемыми проживающими с ОВД и    </w:t>
              <w:br/>
              <w:t xml:space="preserve">другими заинтересованными            </w:t>
              <w:br/>
              <w:t xml:space="preserve">организациями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Проживающему жилое помещение с более благоприятными условиями проживания, соответствующее санитарным требованиям, предъявляемым к содержанию студенческих общежитий (дополнительной жилой площади, дополнительных осветительных и бытовых приборов, предоставлению интернет-услуг и услуг связи, мягкой мебели и т.д.), при условии, что потребительские свойства и режим предоставления коммунальных услуг должны соответствовать установленн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право Проживающему, при наличии технической возможности, пользоваться личными исправными и сертифицированными в установленном порядке персональным компьютером, телевизором, холодильником и другой бытовой электротехникой, за исключением энергоемкого оборудования (калориферы, электроплиты и т.д.). Плата за потребляемую электроэнергию этими приборами устанавливается Исполнителем в соответствии с мощностью приборов и нормативным количеством часов их эксплуатации. Установленная плата вносится обучающимся ежемесячно не позднее 10-го числа месяца, следующего за отчетным, в кассу 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елить в общежитии помещение для хранения громоздких вещей Проживающего (камера хранения) на основании договора хранения, заключенного с Проживающим, за дополнительную оплату. Оплата хранения устанавливается Исполнителем в соответствии с затратами на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благовременно (не менее чем за месяц) предупреждать Проживающего об изменении условий оплаты предоставляемых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жива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вносить плату за жилое помещение и коммунальные услуги в соответствии с установленными (наименование учреждения) расценками и за предоставляемые ему дополнительные услуги. Плата за дополнительные услуги устанавливается Приказом по ОУ (вузу или ссузу), согласованным с профсоюзной организацией студентов, в соответствии с дополнительными затратами на эксплуатацию помещений общежи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брести за свой счет и иметь на период проживания в общежитии индивидуальное средство защиты органов дыхания с гарантийным сроком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живающий имеет право обратиться к Исполнителю с просьбой о выделении ему дополнительного места для членов семьи (муж, жена). В случае выделения такого места в рамках действующих в (наименование вуза) правил Проживающий должен вносить оплату за дополнительное место в кассу (наименование учреждения) ежемесячно не позднее 10-го числа месяца, следующего за отчетны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проживания в месяц (семестр) 200_/200_ учебного года, установленная ученым советом ОУ на момент заключения Договора, составляет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проживания в общежитии в каждом последующем семестре устанавливается ученым советом ОУ с учетом установленных тарифов на коммунальные услуги и инфляционных процессов в период предыдущего семестра обучения. Новая стоимость проживания устанавливается дополнительным соглашением к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а за проживание вносится на расчетный счет Исполнителя (наименование учреждения) ежемесячно до 10-го числа месяца, следующего за истекши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рушении сроков оплаты с Проживающего взыскивается неустойка в виде начисления пени в размере 0,2% от стоимости проживания за семестр за каждый календарный день просрочки платежа в порядке: начиная с _______ либо с _______ (в зависимости от семес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за проживание в студенческом общежитии должна производиться с использованием контрольно-кассовой техники (путем банковского перевода на расчетный счет учреждения) и выдачей кассового чека (квитанции). Все затраты по зачислению денежных средств на расчетный счет (наименование учреждения) возмещаются Прожи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плате Проживающим текущих платежей сначала начисляются пени, а потом основно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выполнение или ненадлежащее выполнение взятых на себя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расторжения Договора в одностороннем порядке по инициативе Проживающего после начала занятий в очередном семестре денежные средства, внесенные Проживающим за данный семестр на оплату проживания в общежитии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асторжения Договора по инициативе Проживающего по причинам нарушения Исполнителем своих обязательств, физической неспособности Проживающего продолжить обучение в ОУ Исполнитель возвращает остаточную на момент отчисления сумму от стоимости проживания, внесенную Проживающим за проживание в текущем сем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настоящего Договора в одностороннем порядке по инициативе Исполнителя вследствие нарушения (невыполнения) Проживающим условий настоящего Договора денежные средства, внесенные за проживание в данном семестре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Договора в силу и его сро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заключается на срок до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оментом начала исполнения обязательств по настоящему Договору является внесение платы за проживание в общежитии на расчетный счет либо непосредственно в кассу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условий Договора в период проживания оформляются по согласованию сторон в виде дополнительных соглашений к данному Договору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возникновения чрезвычайных и непредотвратимых событий (стихийных бедствий, пожаров, наводнений и других форс-мажорных обстоятельств) стороны освобождаются от ответственности за неисполн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действительность одного из пунктов данного Договора либо его части не влечет недействительности прочих его частей или Договор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 по одному для каждой стороны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Паспорт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   Прописан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 и хранится у каждой из сторон эт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  Проживающ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лностью)            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4</Characters>
  <CharactersWithSpaces>8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36:00Z</dcterms:modified>
  <cp:revision>2</cp:revision>
  <dc:subject>Договор</dc:subject>
  <dc:title>"Договор на оказание дополнительных услуг проживающим в студенческом общежитии (студгородке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