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Мытищинского района МО от 22.05.2003 N 1745, в котором приведена данная форма, вступило в силу с 15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(платных)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работ) и услуг (работ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обслуживанию жиль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в жилищном фонде всех ф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 частных домовлад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ДОПОЛНИТЕЛЬНЫХ УСЛУГ (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ытищи                          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______________________________________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Исполнитель", в лице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, именуемый в дальнейшем  "Заказчик"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по заданию Заказчика следующие виды услуг (работ) (указываются используемый материал, объемы работ и требования по качеству работ): _________________________________________________________ и сдать их результ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 обязуется  принять  результат  услуги (работы) и оплатить ее в соответствии с заказом-наря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выполнения услуг (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услуги (работы) надлежащим образом и в срок согласно условия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необходимости дополнительного осуществления услуг (работ), не предусмотренных договором, согласовывать вопрос об их оказании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полученные в ходе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инятия и оплаты результата услуг (работ), выполненных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плату в соответствии с заказом-наря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доступ работников Исполнителя в помещения (на земельный участок) в целях оказания услуг (проведения 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звещать Исполнителя о выявленных недостатках и составлять совместно с его представителями акты о наруш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, выполненных Исполнителем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казания услуг (проведения работ) надлежащим образом и в срок, указанный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в ходе оказания услуг (проведения работ) за соблюдением сроков и качества, не вмешиваясь при этом в оперативно-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УСЛОВИЯ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производит оплату работ Исполнителя в размере, определенном в заказе-наря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ях, когда оказана услуга (выполнена работа) Исполнителем с отступлениями от настоящего договора, ухудшившими результат работы, или с иными недостатками, которые делают его непригодным для предусмотренного в договоре использования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установленной за услугу (работу)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вправе вместо устранения недостатков, за которые он отвечает, безвозмездно оказать услугу (выполнить работу) заново с возмещением Заказчику причиненных просрочкой исполн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осрочки приемки результата услуги (работы) без уважительных причин Заказчик возмещает Исполнителю все убытки, возникшие в результате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арантийный срок на все выполняемые дополнительные услуги (работы) составляет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ином, не урегулированном в настоящем договоре, стороны должны руководствоваться нормами действующего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2</Characters>
  <CharactersWithSpaces>3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дополнительных услуг (работ), выполняемых организациями, обслуживающими муниципальный жилищный фонд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