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консультационных и маркетингов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одаже объекта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в лице _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, с другой стороны,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обязуется оказать услуги по поиску и подбору приемлемого для Заказчика покупателя для продажи принадлежащего Заказчику на праве собственности объекта недвижимости: ________, расположенного по адресу: ______________, именуемого в дальнейшем "объек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зчик обязуется оплатить услуги Исполнителя в порядке, в срок и на условиях, опреде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роны договорились о том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кт будет продаваться со всеми неотделимыми улучшениями и оборудованием (сантехническим оборудованием, коммуникациями, тепловым оборудованием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итель будет осуществлять поиск покупателя, который согласится приобрести объект по цене не ниже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праве по договоренности с Исполнителем и покупателем уменьшить цену объекта по сравнению с ценой, указанной в настоящем пун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Заказчиком разработать рекламный пакет для продажи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йти организацию или физическое лицо, заинтересованное в приобретении объекта Зака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имени и по поручению Заказчика провести предварительные переговоры с потенциальными покуп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встречи предполагаемых покупателей с Зака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Заказчиком подготовить документы, необходимые для заключения договора купли-продажи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утствовать на переговорах и встречах со всеми потенциальными покуп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Заказчику по его требованию все сведения о ходе исполнения настоящего договора и, при необходимости, представлять соответствующие документы (копии документ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потенциальным покупателям письменную информацию об объекте только в случае, если данная информация предоставлена Заказчиком или получена из официальных источ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сообщать третьим лицам сведения, составляющие коммерческую тайну Заказчика, без согласования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 условиях, согласованных с Заказчиком, Исполнитель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правовую экспертизу документов, удостоверяющих право собственности Заказчика на объе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ует Заказчика по вопросам законодательства, регулирующего отношения собственности на объекты недвижимости, и порядка купли-продажи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ует Заказчика по вопросам цен на аналогичные объекты недвижимости, расположенные на территории _____________, на основе данных по заключенным сделкам купли-продажи указанн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условиях, согласованных с Заказчиком, и за счет Заказчика привлекает строителей, оценщиков и других специалистов в целях подготовки необходимой документации по объекту, а также для формирования рекламного пакета и реализаци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выданной в установленном порядке доверенности представлять Заказчика по вопросам, являющимся предметом настоящего договора, в отношениях со всеми организациями и гражд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имени Заказчика вести переговоры с потенциальными покупателями, а также подписывать документы, право подписания которых будет предоставлено Исполнителю Зака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и получать от Заказчика все необходимые документы, в том числе планы, проекты, расчеты, заключения специалистов, относящиеся к объе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и получать от Заказчика любые правоустанавливающие документы на объе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копии с любых документов для использования в целях исполнения обязательств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услугами любых физических и юридических лиц в целях своевременного и качественного ис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Исполнителю все имеющиеся у него сведения и документы, необходимые для поиска покупателей и заключения договора купли-прод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Исполнителю документы, подтверждающие права Заказчика на объе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Исполнителем разработать условия договора купли-продажи объекта, форму и порядок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Исполнителю необходимые полномочия в рамках настоящего договора, оформив это соответствующими довереннос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от Исполнителя протоколы переговоров, письма, справки о проделанной работе и другие 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оказанные Исполнителем услуги и подписывать акты об их оказ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переговоры с предполагаемыми покупателями или их представителями только в присутствии представителя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, не менее чем за ____, предупреждать Исполнителя о времени и месте проведения переговоров по вопросам, связанным с продажей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ить услуги Исполнителя в порядке, в сроки и в размере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казчик обязуется адресовать всех обратившихся к нему потенциальных покупателей и их представителей непосредственно к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казчик гарантирует, что на момент заключения настоящего договора объект не является предметом залога, не сдан в долгосрочную (на срок более одного года) аренду, не передан в безвозмездное пользование третьим лицам, на него не обращено взыскание по каким-либо основаниям, а также на объект не заявлено каких-либо претензий со стороны третьих лиц и уполномоченных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случае обращения взыскания на объект или подачи соответствующего иска Заказчик обязан немедленно сообщить об этом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Заказчик обязуется в период действия настоящего договора не передавать объект в залог, не сдавать в аренду, не предоставлять в безвозмездное пользование, а также не продавать его, не дарить, не отчуждать иным способом без уведомления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у Исполнителя сведения о ходе исполнения договора, копии документов, подтверждающих выполнение Исполнителем услуг в соответствии с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у Исполнителя данные о потенциальных покупателях и сведения о проведенных переговорах, оформленные соответствующими протоко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утствовать на всех переговорах с потенциальными покупателями по вопросам подготовки договора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бязательства Исполнителя перед Заказчиком считаются выполненными, если Заказчик подписал договор купли-продажи объекта с покупателем (гражданином или юридическим лицом), представленным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Исполнителя считаются выполненными, если договор купли-продажи подписан с лицами, указанными в настоящем пункте, в течение срока действия настоящего договора, а также в течение _______ после окончания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Документами, подтверждающими исполнение обязательств перед Заказчиком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, акты и другие подобные документы, подписанные Стор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а, списки организаций и граждан, которым направлена информация об объ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о проведенных с возможными покупателями переговорах, представленные Заказч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подтверждающие выполнение обязательств перед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Исполнитель имеет право на вознаграждение в размере, предусмотренном настоящим договором, также в случае, если в период действия настоящего договора Заказчик подпишет договор купли-продажи объекта с организацией или физическим лицом, которые вступили в контакт с Заказчиком либо с которыми вступил в контакт Заказчик по поводу заключения договора купли-продажи без участия Исполнителя, независимо от того, проводилась ли Исполнителем какая-либо работа с указанным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РОК ДЕЙСТВИЯ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действует с "__"________ ____ года до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услуг Исполнителя составляет ___% (______ процентов) от покупной цены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договором купли-продажи будет предусмотрено инвестирование средств для последующего совместного использования объекта Заказчиком и покупателем, услуги оплачиваются в размере ___% (___________ процентов) от полного размера необходимых инвест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договором купли-продажи будет предусмотрено инвестирование средств для последующего совместного использования объекта Заказчиком и покупателем, но размер предполагаемых инвестиций не будет поддаваться точному определению, услуги оплачиваются в размере ________ (______________) за каждый квадратный метр общей площади объекта. При этом оплата осуществляется в течение ______ банковских дней с даты заключения так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счеты производятся в следующем порядке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СНОВАНИЯ ПРЕКРАЩЕНИЯ ДОГОВОРА И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полнитель вправе отказаться от исполнения обязательств по настоящему договору лишь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говор прекращает действи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дностороннем отказе одной из Сторон от исполне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исполнении Сторонами обязательств по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ы имеют право на возмещение убытков, причиненных по вине другой Стороны,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прекращения настоящего договора в связи с обнаружившейся невозможностью продажи объекта, а именно: передачей объекта в залог, обращением взыскания на объект и любыми другими обстоятельствами, за исключением действия непреодолимой силы Заказчик обязан оплатить услуги Исполнителя в таком же размере, как если бы объект был продан по цене, указанной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е невозможности исполнения настоящего договора по обстоятельствам, за которые ни одна из Сторон не отвечает, Заказчик возмещает Исполнителю фактически понесенные им расходы, связанные с исполнением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случае нарушения Заказчиком сроков оплаты услуг Исполнителя Заказчик уплачивает Исполнителю пеню в размере ___% от неуплаченной суммы за каждый день просрочки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Уплата неустойки и возмещение убытков не освобождают Стороны от выполнения прин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: стихийные бедствия, чрезвычайные события социального характера (война, массовые беспорядки и т.п.), правительственные постановления или распоряжения государственных органов, делающие невозможным реализацию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Разрушение объекта либо такое его повреждение, которое делает невозможным его продажу, вызванное обстоятельствами, предусмотренными п. 4.10 настоящего договора, не освобождает Заказчика от обязанности возместить Исполнителю все понесенные в связи с исполнением настоящего договора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РАЗРЕШЕНИЯ СПОРОВ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возникающие в процессе исполнения настоящего договора, будут по возможности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если Стороны не придут к соглашению по спорным вопросам, споры будут переданы на рассмотрение в суд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заключ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3</Words>
  <Characters>13264</Characters>
  <CharactersWithSpaces>11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ЗАО «Юринформ В»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консультационных и маркетинговых услуг при продаже объекта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