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консультационных (юридических)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едставление интересов заказчика в арбитражном суд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ая фирма "_____________________", именуем___ далее "Исполнитель", в лице Генерального директора ____________________, действующ___ на основании __________________, с одной стороны и "___________________", именуем__ далее "Заказчик", в лице Генерального директора ___________________, действующего на основании __________________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Исполнитель принимает на себя обязательство оказывать Заказчику консультационные (юридические) услуги, а также представлять интересы Заказчика в арбитражном суде на всех стадиях процесса, в том числе при рассмотрении дела в апелляционной и кассационной инстанциях, а при необходимости - при рассмотрении дела в порядке надзора и при исполнении состоявшихся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обязуется оплатить услуги Исполнителя в размере и порядке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рамках настоящего Договора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Изучить имеющиеся у Заказчика документы, относящиеся к предмету спора, дать предварительное заключение (устное или письменное - по желанию Заказчика) о судебной перспективе дела, в том числе о юридической обоснованности обжалования вынесенных судебных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При содействии Заказчика провести работу по подбору документов и других материалов, обосновывающих заявленные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Консультировать Заказчика по всем возникающим в связи с судебными процессами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4. Выделить необходимое число сотрудников либо привлеченных специалистов для участия в судебных заседаниях на всех стадиях судебного проце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5. Обеспечить участие квалифицированных специалистов в качестве представителей Заказчика на всех стадиях процесса, в том числе в суде первой инстанции, в апелляционной и кассационной инстанциях и (в случае необходимости) при обжаловании судебных актов в порядке надзора, а также при исполнении судебных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6. В случае начала процедуры признания должника - "___________" несостоятельным (банкротом) обеспечить участие квалифицированных специалистов в качестве представителей Заказчика на собраниях кредиторов, в судебных заседаниях и при совершении других необходимых дей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казать Заказчику услуги, указанные в п. п. 1.1, 1.2 Договора, с надлежащим качеством и в строгом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едставить Заказчику на утверждение список сотрудников, привлекаемых к выполнени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 течение _____________ дней после вынесения судебного решения по каждому делу представлять Заказчику акт об оказании услуг, содержащий сведения о видах и цене оказанных услуг по настоящему Договору. Акт об оказании услуг включает в себя отчет Исполнителя перед Заказчиком, содержащий сведения о результатах представления интересов Заказчика Исполнителем, а также о понесенных Исполнителем расходах с приложением подтверждающих такие расходы документов (в случае, если Исполнителем были понесены какие-либо расходы по исполнению поручения Заказчика и они соответствуют п. 3.3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едставлять Заказчику материалы, заключения и пояснения в электронном виде на магнитных носителях, а при необходимости - письменные материалы, заключения и пояс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беспечить Исполнителя всей необходимой информацией, сведениями и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плачивать услуги Исполнителя в порядке, сроки и на условиях, установ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одписывать акты об оказании услуг в течение ___________ дней с даты их получения от Исполнителя (подп. 2.1.3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уклонении или необоснованном отказе Заказчика от подписания акта об оказании услуг акт считается подписанным на ___________ день с даты его получения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Выдать Исполнителю доверенность для представления интересов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сполнитель имеет право получать от Заказчика любую информацию, необходимую для выполнения своих обязательств по настоящему Договору. В случае непредставления либо неполного или неверного представления Заказчиком информации Исполнитель имеет право приостановить исполнение своих обязательств по настоящему Договору до представления необходим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казчик имеет право осуществлять контроль за оказанием услуг, не вмешиваясь при этом в деятельность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 наличии замечаний к оказанным Исполнителем услугам Заказчик указывает об этом в акте об оказании услуг (подп. 2.1.3, 2.2.3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и обнаружении недостатков в оказанных Исполнителем услугах Заказч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овать уменьшения цены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овать устранения недостатков в разумный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неустранения недостатков в разумный срок отказаться от исполнения Договора и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ЦЕНА УСЛУГ И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а услуг, оказываемых Исполнителем, определяется в размере ___% (______ процентов) от суммы долга (включая проценты за пользование чужими средствами и другие санкции), которая будет фактически взыскана в пользу Заказчика (полностью или частично) на основании судебных решений, либо в соответствии с достигнутым мировым или иным соглашением, либо в рамках процедур банкро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Цена услуг, установленная п. 3.1 настоящего Договора, уплачивается в течение ___________ дней после получения Заказчиком соответствующей суммы долга (части долга) либо получения эквивалента задолженности в виде имущества, ценных бумаг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если при исполнении поручения Заказчика Исполнителем были понесены расходы (подп. 2.1.3 настоящего Договора), понесенные расходы возмещаются Заказчиком Исполнителю в течение __________ дней с даты подписания Сторонами акта об оказании услуг (подп. 2.1.3, 2.2.3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возмещает следующие расходы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плата цены услуг и возмещение Исполнителю расходов производится путем перечисления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Датой оплаты считается день зачисления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сполнитель отвечает перед Заказчиком за прямой действительный ущерб, причиненный Заказчику вследствие его явной недобросовестности либо явной некомпетентности. Исполнитель не отвечает перед Заказчиком за обычный риск убытков, связанных с судебными процессами. Любые заключения специалистов Исполнителя либо привлеченных Исполнителем лиц по поводу возможного исхода той или иной стадии судебного процесса в силу объективных причин являются лишь обоснованными предположениями и не могут быть использованы для каких-либо претензий к Исполнителю со стороны Заказчика. Упущенная выгода возмещению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и одна из Сторон не будет нести ответственность за полное или частичное неисполнение своих обязанностей, если неисполнение будет являться следствием обстоятельств непреодолимой силы, таких как пожар, наводнение, землетрясение, забастовки и другие стихийные бедствия, война и военные действия или другие обстоятельства, находящиеся вне контроля Сторон, препятствующие выполнению настоящего Договора, возникшие после заключ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любое из таких обстоятельств непосредственно повлияло на неисполнение обязательства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торона, для которой сделалось невозможным исполнение обязательств по Договору, обязана не позднее __________________ дней с момента их наступления и прекращения в письменной форме уведомить другую Сторону о наступлении, предполагаемом сроке действия и прекращении вышеуказан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ОРЯДОК РАССМОТР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споры и разногласия, которые могут возникнуть между Сторонами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неурегулировании спорных вопросов в процессе переговоров споры подлежат рассмотрению в Арбитражном суде г.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СРОК ДЕЙСТВИЯ ДОГОВОРА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рок действия настоящего Договора - с "___"__________ ___ г. по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может быть расторгнут по обоюдному соглас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Если ни одна из Сторон не заявит о своем желании расторгнуть настоящий Договор за ____ (__________) дней до окончания срока его действия, настоящий Договор считается пролонгированным на следующий ________ на тех же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се изменения и дополнения к настоящему Договору считаются действительными при условии, если они совершены в письменной форме и подписаны уполномоченными на то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АДРЕСА,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казчик 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8</Words>
  <Characters>9821</Characters>
  <CharactersWithSpaces>8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Касенов Е.Б.</dc:creator>
  <dc:description/>
  <dc:language>en-US</dc:language>
  <cp:lastModifiedBy/>
  <dcterms:modified xsi:type="dcterms:W3CDTF">2011-10-30T06:36:00Z</dcterms:modified>
  <cp:revision>2</cp:revision>
  <dc:subject>Договор</dc:subject>
  <dc:title>Договор на оказание консультационных (юридических) услуг по представлению интересов заказчика в арбитражном суд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