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платных медицински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ми учреждениями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хов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ПЛАТНЫХ МЕДИЦИНСКИХ УСЛУГ N 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" 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ое                 учреждение               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, именуемое в дальнейшем "Исполни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главного врача __________________, действующего на основании Уст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 одной             стороны,             и                гражданин(к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енуемый в дальнейшем "Пациент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"Пациент" поручает, а "Исполнитель" обязуется  оказать  "Пациенту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ную медицинскую услуг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Срок оказания медицинской услуги 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оимость и порядок опла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имость медицинской услуги согласно прейскуранту составляет ______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 возникновении необходимости выполнения дополнительных работ, не предусмотренных договором, они выполняются с письменного согласия "Пациента" с оплатой по утвержденному прейскуранту с оформлением дополнительного соглашения к договор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"Исполнитель"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ить "Пациенту" достоверную, доступную информацию о предоставляемой услуг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ать "Пациенту" квалифицированную, качественную медицинскую помощь в установленные договором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Исполнитель имеет право в случае возникновения неотложных состояний самостоятельно определять объем исследований, манипуляций, оперативных вмешательств, необходимых для установления диагноза, обследования и оказания медицинской помощи, в том числе и не предусмотренной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"Пациент"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овать врача до оказания медицинской услуги о перенесенных заболеваниях, известных ему аллергических реакциях, противопоказа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оплатить стоимость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чно выполнять назначения врач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"Пациент"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достоверной, доступной информации о медицинской услуг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озмещение вреда в случае ненадлежащего оказания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аться от получения медицинской услуги и получить обратно оплаченную сумму с возмещением "Исполнителю" затрат, связанных с подготовкой оказания услуг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надлежащего оказания услуги "Пациент"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ить новый срок оказания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ребовать уменьшения стоимости предоставленной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ребовать исполнения услуги другим специалис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торгнуть договор и потребовать возмещения убытков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"Исполнитель" освобождается от ответственности за неисполнение или ненадлежащее исполнение своих обязанностей по договору, если докажет, что это произошло вследствие непреодолимой силы, нарушения пациентом своих обязанностей или по другим основаниям, предусмотрен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"Пациент" возмещает медицинскому учреждению понесенные убытки, если оно не смогло оказать услугу или было вынуждено прекратить ее оказание по вине "Пациент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тороны несут ответственность за выполнение настоящего договора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расторжения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говор может быть расторгнут по соглашению сторон, по другим основаниям, предусмотренным действующим законодательств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очие усло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говор вступает в силу с момента подписания сторонами и действует до момента исполнени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поры и разногласия решаются путем переговоров, независимой экспертизы и в судебном порядк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еквизиты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"Исполнитель"                           "Пациент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ЛПУ, почтовый адрес)                  (данные паспорта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"Исполнитель"                           "Пациент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 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0</Words>
  <Characters>4486</Characters>
  <CharactersWithSpaces>3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6:00Z</dcterms:created>
  <dc:creator>Органы местного самоуправления городского поселения Чехов Чеховского района (Московская область)</dc:creator>
  <dc:description/>
  <dc:language>en-US</dc:language>
  <cp:lastModifiedBy/>
  <dcterms:modified xsi:type="dcterms:W3CDTF">2011-10-30T06:36:00Z</dcterms:modified>
  <cp:revision>2</cp:revision>
  <dc:subject>Договор</dc:subject>
  <dc:title>Договор на оказание платных медицинских услуг муниципальными учреждениями здравоохранения Чехо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