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Ленинского муниципального района МО от 29.12.2009 N 189, в котором приведена данная форма, вступило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плат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образователь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образования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етскими школами искус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ПЛАТНЫХ ОБРАЗОВАТЕ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ДОПОЛНИТЕЛЬНОГО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0__ г.   ___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бразовательного учреждения  в соответствии с У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лицензии N _____________, выданно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{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"___" _____________ г. до "___" _____________ г., 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государственной аккредитации &lt;1&gt; N _____, выданног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рок с "_____" ___________________ г. до "_____" ____________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регистрировавш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регистрации, регистрационный номер)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Исполнитель), с одной стороны, 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родителя (законного представителя) несовершеннолетн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квизиты паспорта или наименование организации,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указанием Ф.И.О., должности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ого лица, документов, регламентирующих его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Потребитель), с  другой  стороны,  заключили 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идетельство о государственной аккредитации указывается в случае, если учебное заведение прошло аттестацию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договор подписывается руководителем филиала, заместителем руководителя юридического лица или иным должностным лицом юридического лица, то дополнительно должны быть указаны документ, регламентирующий его полномочия в сфере заключения договоров на оказание платных образовательных услуг (приказ, распоряжение, доверенность), а также дата и регистрационный номер докумен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предоставляет, а Потребитель оплачивает обучени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уровень, ступень образования, основных и/или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тельных программ, виды образовательных услуг, форму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разовательной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обучения  в соответствии с рабочим учебным планом (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ом) составляет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прохождения  учащимся полного курса обучения и успешной ит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ему выдает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ого или иного) образца либо документ об освоении тех ил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нентов    образовательной    программы     в      случае    от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я  из  образовательного   учреждения  до завершения  им 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ном объем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сполнителя, Заказчика, Потребителя &lt;3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тороны по своему усмотрению вправе дополнить настоящий раздел иными услови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вправе самостоятельно осуществлять образовательный процесс, выбирать системы оценок, формы, порядок и периодичность промежуточной аттестации учащегося, применять к нему меры поощрения и налагать взыскания в пределах, предусмотренных Уставом Исполнителя, а также в соответствии с локальными нормативными акт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требитель вправе требовать от Исполнителя предоставления информации по вопросам организации и обеспечения надлежащего исполнения услуг, предусмотренных разделом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требитель вправе получать информацию об успеваемости, поведении, отношении Потребителя к учебе в целом и по отдельным предметам учебного плана &lt;4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анные сведения в качестве права Потребителя могут быть включены в текст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треб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ться к работникам Исполнителя по вопросам, касающимся процесса обучения в образовательном учре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полную и достоверную информацию об оценке знаний учащегося, умений и навыков, а также о критериях этой оц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имуществом Исполнителя, необходимым для осуществления образовательного процесса, во время занятий, предусмотренных распис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Исполнителя &lt;5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тороны по своему усмотрению вправе дополнить настоящий раздел иными услови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Зачислить  учащегося,  выполнившего установленные Уста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альными нормативными актами Исполнителя условия приема,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Организовать   и   обеспечить   надлежащее   исполнение  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в разделе 1 настоящего договора. Образовательные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ются в соответствии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чебным планом, годовым календарным учебным графиком и рас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ятий и другими локальными нормативными актами, разрабатыва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олнителем; указать реквизиты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здать учащемуся необходимые условия для освоения выбранной образователь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являть уважение к личности учащегося, не допускать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с учетом его индивидуальных особ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хранить место за учащимся в случае пропуска занятий по уважительным причинам (плата за образовательные дополнительные услуги пересчитывается, если ребенок отсутствует по болезн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Потребителя &lt;6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Стороны по своему усмотрению вправе дополнить настоящий раздел иными услови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воевременно вносить плату за предоставляемые услуги, указанные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поступлении учащегося в образовательное учреждение и в процессе его обучения своевременно представлять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еспечить посещение учащимся занятий согласно учебному расписанию. Выполнять задания по подготовке учащегося к занятиям, даваемые педагогическими работникам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звещать Исполнителя об уважительных причинах отсутствия учащегося на зан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облюдать требования Устава Исполнителя, Правил внутреннего распорядка и иных локальных нормативных актов, учебной дисциплины и общепринятые нормы поведения. Проявлять уважение к педагогическому, административно-хозяйственному, учебно-вспомогательному и иному персонал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озмещать ущерб, причиненный учащимся имуществу Исполнителя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плата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Заказчик  оплачивает услуги,  предусмотренные настоящи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сумме ________________________ 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ериод 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лата за текущий месяц производится не позднее 10 числа в безналичном порядке путем перечисления средств на лицево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услуг удостоверяется Исполнителем путем предоставления Потребителем документа, подтверждающего оплату &lt;7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На оказание образовательных услуг, предусмотренных настоящим договором, может быть составлена смета, которая становится неотъемлемой частью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имость услуг, предусмотренная настоящим разделом, может быть изменена в установленном порядке, о чем составляется дополнение к настоящему договор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нования изменения и расторжен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требитель вправе отказаться от исполнения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сполнитель вправе отказаться от исполнения обязательств по договору лишь при условии полного возмещения Потребителю убыт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за неисполнение или не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е обязательств по настоящему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кодексом Российской Федерации, федеральными законами, Законом Российской Федерации "О защите прав потребителей" и иными нормативными правовыми акт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 и друг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договор  вступает  в  силу со дня его  заключения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до "_____" 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                           Потреб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)               (Ф.И.О./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юридический адрес)                   (адрес места жительст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банковские реквизиты)                    (паспортные данны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дву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3</Words>
  <Characters>11326</Characters>
  <CharactersWithSpaces>9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платных образовательных услуг в сфере дополнительного образования муниципальными образовательными учреждениями Лен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