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 (переподготовке) 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тодические рекоменд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ГОВОР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ОКАЗАНИЕ ПЛАТНЫХ ОБРАЗОВАТЕ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, район ____________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лицензии N ______________, выданно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" _______________ 200__ г. до "__" _______________ 200__ г.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государственной аккредитации N _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________ 200__ г. до "__" _________________ 20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регистрировавш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регистрации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Исполнитель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Потребитель,  с  другой  стороны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Исполнитель предоставляет, а Потребитель  оплачивает  обучен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уровень, ступень образования, направ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ых и/или дополнительных образовательных программ,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овательных услуг, форму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ормативный  срок  обучения  по  данной  образовательной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обучения  в соответствии с рабочим учебным планом (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) составляет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сполнителя, Потреб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вправе 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меры поощрения и налагать взыскания в пределах, предусмотренных уставом Исполнителя, а также осуществлять подбор и расстан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требитель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работникам Исполнителя по вопросам, касающимся обучения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дополнительными образовательными услугами, не входящими в учебную программу, за отд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Зачислить   Потребителя,   выполнившего   установленные  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условия приема,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рганизовать   и   обеспечить   надлежащее    исполнение  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 разделе  1  настоящего договора. Образовате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тся 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тельным стандартом (указать реквизиты документа)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бным планом, годовым календарным учебным графиком и рас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нятий, разрабатываемыми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оздать  Потребителю  необходимые  условия для освоения  выб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роявлять   уважение   к   личности  Потребителя,   не   допу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 и   психологического   насилия   Потребителя   с  учетом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особ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После  прохождения Потребителем полного курса  обучения и успеш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ой аттестации обеспечить выдачу Потреби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окумент государственного или иного образ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ыдать Потребителю документ об освоении тех или иных компонентов образовательной программы в случае отчисления Потребителя из образовательной организации до завершения и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охранить место за Потребителем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сполнить материал занятий, пройденный за время отсутствия Потребителя по уважительной причине, в пределах объема услуг, оказываемых в соответствии с разделом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ведомить Потребителя о нецелесообразности оказания Потребителю образовательных услуг в объеме, предусмотренном пунктом 1.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воевременно вносить плату за предоставляем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оступлении в образовательное учреждение и в процессе обучения своевременно представлять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вещать Исполнителя об уважительных причинах отсутстви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являть уважение к научно-педагогическому, инженерно-техническому, административно-хозяйственному, производственному, учебно-вспомогательному и ин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змещать ущерб, причиненный имуществу Исполнител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сещать занятия согласно учебному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ыполнять задания по подготовке к занятиям, даваемые педагогическими работник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облюдать требования устава Исполнителя, правил внутреннего распорядка, соблюдать учебную дисциплину и общепринятые нормы поведения, в частности проявлять уважение к научно-педагогическому, инженерно-техническому, административно-хозяйственному, производственному, учебно-вспомогательному и ин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Бережно относиться к имуществ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Потребитель оплачивает услуги, предусмотренные настоящи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в сумме 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ериод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плата производится не позднее ___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й  расчет, в безналичном порядке на счет Исполнителя в банке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услуг удостоверяется Исполнител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м  оплату  Потребителем.  (На  оказание  образовате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 составляться  смета,   которая   становится   неотъемлемой 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нования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требитель вправе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вправе отказаться от исполнения обязательств по договору лишь при условии полного возмещения Потребител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К РФ, федеральными законами, Законом РФ "О защите прав потребителей"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заключения сторонами и действует до "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64"/>
      </w:tblGrid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</w:t>
              <w:br/>
              <w:t>___________________</w:t>
              <w:br/>
              <w:t xml:space="preserve">(полное название) </w:t>
              <w:br/>
              <w:t>___________________</w:t>
              <w:br/>
              <w:t>___________________</w:t>
              <w:br/>
              <w:t>(юридический адрес)</w:t>
              <w:br/>
              <w:t xml:space="preserve">(печать)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                </w:t>
              <w:br/>
              <w:t>______________________________________</w:t>
              <w:br/>
              <w:t xml:space="preserve">(Ф.И.О.)               </w:t>
              <w:br/>
              <w:t>______________________________________</w:t>
              <w:br/>
              <w:t>______________________________________</w:t>
              <w:br/>
              <w:t>(паспортные данные, адрес регистрации)</w:t>
              <w:br/>
              <w:t xml:space="preserve">(подпись)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4</Words>
  <Characters>9657</Characters>
  <CharactersWithSpaces>8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Министерство образования Московской области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образовательных услуг по подготовке (переподготовке) водителей транспортных средств в Московской области (методические рекоменд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