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лючению договоров н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ных образовате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o.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ПЛАТНЫХ ОБРАЗОВАТЕЛЬН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лицензии No. ________, выданно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"___________ ____ г.  до  "___"_____________ ____ г.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государственной аккредитации No. _________, 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рок  с "___"______________ ____ г.  до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зарегистрировавше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та регистрации, регистрационный номер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Исполнитель), с одной стороны, 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и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онного представителя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Заказчик), 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отребитель) &lt;2&gt;,  с другой стороны, 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  предоставляет,   а   Заказчик  оплачивает  об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я 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уровень, ступень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ность основных и/или дополнительных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грамм, виды образовательных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у реализации образовательной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й  срок  обучения  по  данной образовательной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  обучения   в  соответствии   с  рабочим   учебным  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м графиком) составляет 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СПОЛНИТЕЛЯ, ЗАКАЗЧИКА, ПОТРЕБ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вправе самостоятельно осуществлять образовательный процесс, выбирать системы оценок, формы, порядок и периодичность промежуточной аттестации обучающихся, применять меры поощрения и налагать взыскания в пределах, предусмотренных Уставом Исполнителя, а также осуществлять подбор и расстановку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вправе требовать от Исполнителя предоставления информации 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 (об успеваемости, поведении, отношении Потребителя к учебе в целом и по отдельным предметам учебного плана &lt;3&gt;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треб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работникам Исполнителя по вопросам, касающимся обучения в образовательн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олную и достоверную информацию об оценке своих знаний, умений и навыков, а также о критериях этой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имуществом Исполнителя, необходимым для осуществления образовательного процесса, во время занятий, предусмотренных распис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дополнительными образовательными услугами, не входящими в учебную программу, за отдель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социально-культурных, оздоровительных и т.п. мероприятиях, организованных Исполнител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ИСПОЛ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 Зачислить  Потребителя,  выполнившего установленные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условия приема, в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  Организовать  и обеспечить  надлежащее  исполнение 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в разделе  1 настоящего  договора.  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оказываются в соответствии с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тельным стандартом (указать реквизиты документа)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бным планом, годовым календарным учебным граф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расписанием занятий, разрабатываемыми Исполн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  Создать   Потребителю  необходимые  условия  для  осв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ранной образовательной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4.  Проявлять  уважение  к личности  Потребителя,  не допуск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и психологического насилия,  обеспечить условия у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равственного, физического и психологического здоровья, эмоц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Потребителя с учетом его индивидуальных особ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5.  После  прохождения  Потребителем  полного  курса обуч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пешной итоговой аттестации обеспечить выдачу Потребител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образ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документ государственного или иног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ыдать Потребителю документ об освоении тех или иных компонентов образовательной программы в случае отчисления Потребителя из образовательной организации до завершения им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Сохранить место за Потребителем в случае пропуска занятий по уважительным причинам (с учетом оплаты услуг, предусмотренных разделом 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осполнить материал занятий, пройденный за время отсутствия потребителя по уважительной причине, в пределах объема услуг, оказываемых в соответствии с разделом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ведомить Заказчика о нецелесообразности оказания Потребителю образовательных услуг в объеме, предусмотренном пунктом 1.2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официальном тексте документа, видимо, допущена опечатка: пункт 1.2 в Договоре отсутству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воевременно вносить плату за предоставляемые услуги, указанные в раздел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поступлении Потребителя в образовательное учреждение и в процессе его обучения своевременно предоставлять все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звещать Исполнителя об уважительных причинах отсутствия Потребителя на зан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являть уважение к научно-педагогическому, инженерно-техническому, административно-хозяйственному, производственному, учебно-вспомогательному и иному персонал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змещать ущерб, причиненный Потребителем имуществу Исполнителя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беспечить посещение Потребителем занятий согласно учебному расписа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ПОТРЕБ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ещать занятия, указанные в учебном распис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полнять задания по подготовке к занятиям, даваемые педагогическими работник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блюдать требования Устава Исполнителя, Правил внутреннего распорядка, соблюдать учебную дисциплину и общепринятые нормы поведения, в частности, проявлять уважение к научно-педагогическому, инженерно-техническому, административно-хозяйственному, производственному, учебно-вспомогательному и иному персоналу Исполнителя и другим обучающимся, не посягать на их честь и достои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Бережно относиться к имуществу Исполн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ЛАТА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  Заказчик  оплачивает  услуги,   предусмотренные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_________________________, в сумме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ериод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 Оплата производится не позднее ________________ за нал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, в безналичном порядке, на счет Исполнителя в ба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лата услуг удостоверяется Исполнителем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м оплату Заказчика &lt;4&gt;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НОВАНИЯ ИЗМЕНЕНИЯ И РАСТОРЖЕН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казчик вправе отказаться от исполнения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итель, достигший 14-летнего возраста,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сполнитель вправе отказаться от исполнения обязательств по договору лишь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ЗА НЕИСПОЛНЕНИЕ ИЛИ НЕНАДЛЕЖАЩ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 ОБЯЗАТЕЛЬСТВ ПО НАСТОЯЩЕМУ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или ненадлежащего исполнения сторонами обязательств по настоящему договору они несут ответственность, предусмотренную ГК РФ, федеральными законами, Законом РФ "О защите прав потребителей"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заключения сторонами и действует до "___"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трех &lt;5&gt; экземплярах, имеющих равную юридическ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              Заказчик &lt;6&gt;            Потреб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)          (Ф.И.О. /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юридический адрес)          (адрес места           (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ительства /           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банковские           (паспортные данные /        (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визиты)                банковские                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(подпись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договор подписывается руководителем филиала, заместителем руководителя юридического лица или иным должностным лицом юридического лица, то дополнительно должен быть указан документ, регламентирующий его полномочия в сфере заключения договоров на оказание платных образовательных услуг (приказ, распоряжение, доверенность), а также регистрационный номер и дата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том случае, если Заказчик и Потребитель платных образовательных услуг является одним лицом, то заключается двусторонний договор. Пункты 2.2 и 2.3 раздела 2 приведенного договора должны быть объединены в один, разделы 4,  5 также должны быть объединены в один. Из пункта 7.2 должен быть исключен абзац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официальном тексте документа, видимо, допущена опечатка: в пункте 7.2 Договора абзац 2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анные сведения в качестве права Заказчика могут быть включены в текст договора, если заключен трехсторонн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На оказание образовательных услуг, предусмотренных настоящим договором, должна составляться смета, которая станови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оговор составляется в двух экземплярах в случаях, если Заказчик и Исполнитель является одним лицом, а также, если Заказчик является законным представителем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случае если Заказчиком является законный представитель Потребителя, то указываются Ф.И.О. (законного представителя), адрес места жительства, паспортные данные. В случае, если Заказчиком является организация, учреждение, предприятие, т.е. составлен трехсторонний договор, то указываются полное наименование, юридический адрес, банковские реквизи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3</Words>
  <Characters>12392</Characters>
  <CharactersWithSpaces>10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Министерство образования Российской Федерации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платных образовате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