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Ленинского муниципального района МО от 29.12.2009 N 189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плат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учреждениями куль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, культуре и 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_ г. __________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учреж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зарегистрировавшего орган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и, регистрационный номер) &lt;0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полнитель), с одной стороны,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потребителя услуг, родителя (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совершеннолетнего, реквизиты паспорта или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, с указанием Ф.И.О., должности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документов, регламентирующих его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требитель),   с   другой  стороны, 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0&gt; Если договор подписывается руководителем филиала, заместителем руководителя юридического лица или иным должностным лицом юридического лица, то дополнительно должен быть указан документ, регламентирующий его полномочия в сфере заключения договоров на оказание платных услуг (приказ, распоряжение, доверенность), а также дата и регистрационный номер доку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роны по своему усмотрению вправе дополнить (изменить)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предоставляет, а Потребитель оплачивает занят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Потребителя услуг или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 услуг, форму реализации программы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,   периодичность   проведения  занятий  в  соответствии  с 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м графиком) составляет 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сполнителя, Заказчика, Потребителя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ороны по своему усмотрению вправе дополнить (изменить)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вправе самостоятельно осуществлять процесс занятий, выбирать системы поощрения занимающихся, формы, порядок и периодичность проведения занятий, налагать взыскания в пределах, предусмотренных Уставом Исполнителя, а также в соответствии с локальными нормативными ак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вправе требовать от Исполнителя предоставления информации по вопросам организации и обеспечения надлежащего исполнения услуг, предусмотренных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вправе получать информацию об успехах, поведении, отношении занимающегося к занятиям в целом &lt;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ые сведения в качестве права Потребителя могут быть включены в текст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опросам, касающимся процесса предоставления услуг в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 полученных занимающимся умениях и навыках, а также о критериях оценки его успе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во время проведени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сполнителя &lt;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тороны по своему усмотрению вправе дополнить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 Зачислить   Потребителя   (несовершеннолетнего),  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Уставом и иными  локальными  нормативными  актам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иема,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лектив, студию, кружок, секцию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рганизовать   и  обеспечить    надлежащее   исполнение  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в разделе 1 настоящего договора. Платные услуги о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ланом проведения занятий, годовым календарным графиком и рас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ий и другими локальными нормативными актами, разрабатыв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ем; указать реквизиты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здать занимающемуся необходимые условия дл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являть уважение к личности заним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хранить место за учащимся в случае пропуска занятий по уважительным причинам (плата за услуги пересчитывается, если ребенок отсутствует по болезн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 &lt;5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тороны по своему усмотрению вправе дополнить (изменить)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оевременно вносить плату за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зачислении Потребителя (несовершеннолетнего) в учреждение и в процессе его занятий своевременно предостав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ть посещение несовершеннолетним занятий согласно расписанию. Выполнять задания по подготовке к занятиям, предлагаемые работник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звещать Исполнителя об уважительных причинах отсутствия Потребителя (несовершеннолетнего)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блюдать требования Устава Исполнителя, Правил внутреннего распорядка и иных локальных нормативных актов, дисциплины и общепринятые нормы поведения. Проявлять уважение к творческому, административно-хозяйственному и ин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змещать ущерб, причиненный Потребителем (несовершеннолетним)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Заказчик  оплачивает услуги, предусмотренные  настоящи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сумме __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иод опла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за текущий месяц производится не позднее 10 числа в безналичном порядке путем перечисления средств на лицевой счет Исполнителя или путем расчета наличными денежными средствам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безналичного перечисления средств оплата услуг удостоверяется Исполнителем путем предоставления Потребителем документа, подтверждающего оплату &lt;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 оказание платных услуг, предусмотренных настоящим договором, может быть составлена смета, которая становится неотъемлемой частью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имость услуг, предусмотренная настоящим разделом, может быть изменена в установленном порядке, о чем составляется дополнение к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требитель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отказаться от исполнения обязательств по договору лишь при условии полного возмещения Потребителю убыт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, Законом Российской Федерации "О защите прав потребителей" и иными нормативными правовыми акт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 вступает  в  силу со дня его  заключения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"__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                         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)               (Ф.И.О./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адрес)                   (адрес места жительст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анковские реквизиты)                    (паспортные данны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оказания платных услуг на основании специальных разрешений (лицензий) в договоре указываются реквизиты полученно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303</Characters>
  <CharactersWithSpaces>8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услуг муниципальными учреждениями культуры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