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6 г. N 33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АРХИВНЫМИ УЧРЕЖДЕНИ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Волоколамск                              от 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учреждение  "АРХИВ Волоколамского муниципального район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дальнейшем  "Исполнитель",  в  лице  директора  ВОЛКОВОЙ Е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имировны,  действующее на основании Устава, с одной стороны, 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__ в дальнейшем "Заказчик", в лиц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____ на основан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с другой стороны, заключили настоящи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ом  договора является предоставление  платных услуг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ного дела, в том числе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приеме документов Исполнитель представляет Заказчику акт приема-передачи документов на муниципальное хране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и порядок о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Общая сумма по настоящему договору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имость услуг в сфере архивного дела определяется в соответствии с перечнем услуг, утвержденным постановлением главы Волоколамского муниципального района от 07.11.2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счет производится путем перечисления средств на лицевой счет Исполнителя, открытый в Волоколамском финансовом управлении Министерства финансов Московской области, на основании предъявленного Заказчику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ение услуг в области архивного дела осуществляется при поступлении средств от Заказчика на лицево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исполнении услуг Исполнитель предоставляет Заказчику счет-фактуру, оформленный в соответствии с Н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ить Заказчику услуги в области архивного дела в соответствии с настоящим договором качественно и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Извещать Заказчика об изменении цен на услуги через средства массовой информации не менее чем за 10 дней до введения новых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Своевременно оплачивать предъявленные счет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и предоставле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осуществляет исполнение услуг в течение __________ дней с момента зачисления средств на лице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исполнении срочного заказа по желанию Заказчика применяется следующий коэффициент сроч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10 дней - коэффициент, равный 1,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1-3 дней - коэффициент, равный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Форс-мажорные обстоя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неисполнение либо ненадлежащее исполнение обязательств по настоящему договору, если это неисполнение либо ненадлежащее 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 обстоятельствам непреодолимой силы относятся события, на которые стороны не могли оказывать влияние и за возникновение которых не несут ответственности, например: землетрясение, наводнение, пожар, решения органов государственной власти, военные действия любого характера, препятствующие выполнению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любое из указанных в настоящем разделе обстоятельств непосредственно повлияло на исполнение обязательств в срок, установленный договором, то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 и порядок его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и действует до полного исполнения сторонами своих обязательств, указа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сполнитель вправе считать договор расторгнутым в одностороннем порядке при неисполнении Заказчиком обязательств по оплате предъявленного счета в течение 5 дней с момента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ругие усло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зменения и дополнения в настоящий договор могут вноситься путем заключения письменного соглашения, подписанного полномоч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споры и разногласия, возникающие между сторонами по настоящему договору или в связи с ним, разрешаются путем переговоров. В случае невозможности разрешения разногласий путем переговоров, они подлежат рассмотрению в суд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дву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Исполнитель"                               "Заказч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5000001451 КПП500401001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локоламское финансовое управление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 Московской обл.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У "АРХИВ Волоколамского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" л/с 06037041308)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олоколамском филиале Банка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зрождение" (ОАО) г. Москва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603810000702000148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25181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30101810900000000181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9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/Волкова Е.В./           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5</Words>
  <Characters>5988</Characters>
  <CharactersWithSpaces>5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архивными учреждениям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