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. Октябрьский Люберецк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5.2003 N 119/5/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НАСЕЛЕНИЮ ПО ОТОПЛЕНИЮ И ТЕХНИЧЕСК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НИЮ СИСТЕМ ОТОП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. Октябрьский                            "___" ________ 200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рытое акционерное  общество  "РИК", 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снабжающая   организация,  в  лице   генерального  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нчарова В.Б., действующего на основании Устава и решения 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ов  N  119/5  от 29.05.2003,  с одной  стороны, и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прож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Абонент,  с  другой  стороны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 ПРЕДМЕТ ДОГОВОРА И ПОРЯДОК ПРЕДОСТАВЛЕНИЯ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Теплоснабжающая  организация  обязуется  оказывать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топлению   жилого   помещения  Абонента,  поставляя  тепл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ию,  исходя  из  норматива  потребления  0,02 Гкал на 1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и (решение Совета депутатов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берецкий  район Московской  области  N 80/12  от 20.03.2002)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пос. Октябрьский, ул. ______________________ и производ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 обслуживание систем отопления,  а  Абонент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ть тепловую энергию для нужд отопления и  ежемесячно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  числа   оплачивать   услуги  по   отоплению   и   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ю систем ото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опительный сезон устанавливается ориентировочно с 1 октября по 30 апреля включительно. Срок отопительного периода может быть изменен постановлением главы администрации поселка в связи с погодны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рядок предоставления услуг, утверждение тарифов, порядок взаиморасчетов устанавливаются в соответствии с Гражданским кодексом РФ, Жилищным кодексом РФ, постановлением Правительства РФ N 226 от 02.04.2002, постановлениями Правительства Московской области, постановлениями главы муниципального образования поселок Октябрьский и другими нормативными документа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ТЕПЛОВОЙ ЭНЕРГИИ И ПОРЯДОК РАСЧЕ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плата услуг по отоплению и техническому обслуживанию систем отопления производится по тарифам, утверждаемым постановлением главы муниципального образования поселок Октябрьск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лата услуг по отоплению производ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личии прибора учета - по его показ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сутствии прибора учета - по нормативам потреб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зменение тарифов в период действия Договора не требует его переоформления, тарифы вводятся в действие со дня, установленного в законодательных и нормативных а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плата услуг по настоящему Договору производится Абонентом ежемесячно в течение года равными частями через "Информационно-расчетный центр" до 10 числа, следующего за истекшим месяц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На основании письменного заявления Абонента или заявки, зарегистрированной в аварийном журнале аварийно-диспетчерской службы п. Октябрьский (тел. 558-04-54), поступивших в период отсутствия или предоставления услуг, не соответствующих нормативам, стороны (Теплоснабжающая организация - Абонент) составляют 2-сторонний акт, подтверждающий отсутствие или снижение качества услуг и определяющий виновн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ерерасчет производится "Информационно-расчетным центром" на основании представленных Теплоснабжающей организацией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ерерасчет при несоответствии температуры воздуха в жилых помещениях по установленным нормативам не производится, если Абонентом не выполнены условия по утеплению оконных и дверных прое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Неправильность расчета не освобождает Абонента от оплат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В случае неоплаты или неполной оплаты потребленной тепловой энергии в срок до 10 числа, следующего за истекшим месяцем, Абонент несет ответственность в соответствии со ст. 395 Гражданского кодекса РФ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ТЕПЛОСНАБЖАЮЩЕЙ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еплоснабжающая организ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оставлять услуги по отоплению жилых помещений с качеством в соответствии со СНиП 2-08-01-8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изводить техническое обслуживание систем ото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инимать исчерпывающие меры по устранению причины поданной Абонентом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еплоснабжающая организац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екращать подачу тепловой энергии в случае необходимости принятия мер по предотвращению, ликвидации ав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существлять контроль за потреблением услуг путем проведения осмотров состояния инженерного оборудования у Абон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оизводить проверку правильности показаний приборов учета и их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рекращать подачу тепловой энергии в случае неоплаты или неполной оплаты услуг по отоплению и техническому обслуживанию тепловых сетей свыше 45 дней после установленного срока (п. 2.4 Договора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АБОНЕН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бонент имеет право на получение услуг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бон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Своевременно, в установленные Договором сроки, оплачивать услуги по отоплению и техническому обслуживанию системы ото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ри получении льгот по оплате коммунальных услуг представить документы в Теплоснабжающую организацию не позднее месяца с момента получения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Ежемесячно 1-го числа списывать показания приборов учета и предоставлять в Теплоснабжающую орган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Допускать представителей Теплоснабжающей организации для осмотра инженерного оборудования, приборов учета, для проверки правильности их по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Обеспечивать надлежащее техническое состояние эксплуатируемых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Абоненту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Устанавливать дополнительные секции приборов отопления и переоборудовать внутренние инженерные сети без письменного разрешения Теплоснабжа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Использовать теплоноситель в системах отопления не по прямому назначению (производить слив из системы приборов отоп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Установка, замена и поверка автоматических приборов учета производится Абонентом за свой счет. Установка и замена осуществляются Абонентом после согласования с Теплоснабжающей организацией и в присутствии ее представител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ТЕЛЬСТВА И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, которые нельзя предвидеть или избежать (форс-мажор). К таковым обстоятельствам стороны относят: объявленную или фактическую войну, гражданские волнения, террористические акты, эпидемии, блокаду, эмбарго, землетрясения, наводнения, пожары и другие стихийные бедствия, а также распоряжения органов власти, обязательные к испол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видетельство, выданное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ли разногласия, возникающие между сторонами по настоящему Договору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возможности разрешения разногласий путем переговоров они подлежат рассмотрению в суде в установленном законодательством поряд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действует с 1 июля 2003 года независимо от даты его подписания и считается заключенным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может быть расторгнут Теплоснабжающей организацией при неоплате Абонентом тепловой энергии свыше 60 дней после установленного срока (п. 2.4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двух экземплярах, по одному для каждой из сторон, имеющих одинаковую юридическую сил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И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снабжающая организация            Абон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0060, 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берецкий р-н, п. Октябрьск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Ленина, д. 4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                Паспорт: серия 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5027053880                         Дата выдач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702810214000000132               Кем выда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ЗАО "Эталонбанк"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берецкий филиал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3010181040000000098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5298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снабжающая организация            Абон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В.Б. Гончаров/                        /Ф.И.О./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3 г.              "___" ___________ 2003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0</Words>
  <Characters>8427</Characters>
  <CharactersWithSpaces>7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Органы местного самоуправления городского поселения Октябрьский Люберецкого района (Московская область)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населению по отоплению и техническому обслуживанию систем отопления на территории поселка Октябрьский Люберец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