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анализу финансового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равлению финансовой деятельностью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ый в дальнейшем "Заказчик", в лице ____________________, действующего на основании ____________________, с одной стороны, и ____________________, в лице ____________________, действующего на основании Устава, именуемый в дальнейшем "Исполни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анализу финансового состояния и управлению финансовой деятельностью для обеспечения финансовой устойчивости предприятия Заказчика, а Заказчик обязуется оплатить услуг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Заказчик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рганизует работу по проведению анализа и оценки финансовых результатов деятельности Заказчика и разработке мероприятий по повышению эффективности управления финансами, а также проведению внутреннего аудита, по рассмотрению взаимных претензий, возникающих в процессе осуществления финансово-хозяйственной деятельности, принимает меры по их разрешению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Осуществляет анализ и оценку финансовых рисков, разрабатывает меры по сведению их к минимуму, обеспечивает контроль за соблюдением финансовой дисциплины, своевременным и полным выполнением договорных обязательств и поступлением доходов, порядком оформления финансово-хозяйственных операций с контрагентами, кредитными организациями, а также операций внешне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Определяет финансовую политику Заказчика, разрабатывает и осуществляет меры по обеспечению его финансовой устойчивости. Руководит работой по управлению финансами исходя из стратегических целей и перспектив развития Заказчика, по определению источников финансирования с учетом рыночной конъюн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Организует работу по формированию налоговой политики Заказчика, налоговому планированию и оптимизации налогообложения, совершенствованию учетной политики, по подготовке и проведению эмиссии ценных бумаг, анализу и оценке инвестиционной привлекательности проектов и целесообразности вложения средств, регулированию соотношения собственного и заем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Осуществляет взаимодействие с кредитными организациями по вопросам размещения временно свободных денежных средств, проведения операций с ценными бумагами, получения кред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Составляет перспективные и текущие финансовые планы и бюджеты денежных средств, доводит показатели утвержденной системы бюджетов и вытекающих из нее заданий, лимитов и нормативов до подразделений Заказчика, обеспечива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Участвует в разработке проектов планов продаж продукции (работ, услуг), затрат на производство и продажу продукции (работ, услуг), подготавливает предложения по повышению рентабельности производства, снижению издержек производства и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Осуществляет контроль за состоянием, движением и целевым использованием финансовых средств, результатами финансово-хозяйственной деятельности, выполнением налогов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Предлагает меры по обеспечению платежеспособности и увеличению прибыли Заказчика, эффективности финансовых и инвестиционных проектов, рациональной структуры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Организует разработку информационной системы по управлению финансами в соответствии с требованиями бухгалтерского, налогового, статистического и управленческого учета, контроль за достоверностью и сохранением конфиденциальност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Обеспечивает предоставление необходимой финансовой информации внутренним и внешним пользов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2. Организует работу по повышению квалификации работников, оказывает методическую помощь работникам организации по финансовым вопросам (далее - "услуг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указанные в п. 1.2 настоящего Договора, с надлежащим качеством, руководствуясь требов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едставлять Заказчику ежемесячно акты об оказании услуг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ставлять Заказчику материалы и заключения, связанные с настоящим Договором,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, а также представлять интересы Заказчика перед иными третьими лицами в пределах полномочий, предоставленных Заказчиком в соответствующей доверенности (подп. 2.2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консультационно-экономически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дписывать своевременно акты об оказании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одп. 2.1.6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лучать от Заказчика любую информацию, необходимую для выполнения своих обязательств по настоящему Договору. В случае непредоставления либо неполного или неверного предоставления Заказчиком информации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Требовать оплаты цены оказанных по настоящему Договор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оказанием Исполнителем услуг по настоящему Договору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 до ___ числа месяца, следующего за отчетным месяцем, составляет и представляет Заказчику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 в течение _________ дней с даты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казания Исполнителем услуг с недостатками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од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, оказываемых Исполнителем по настоящему Договору, составляет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щая стоимость услуг, оказываемых Исполнителем по настоящему Договору, составляет ____________ (__________) рублей и определяется исходя из цены услуг, установленной п. 4.1 настоящего Договора и срока действия настоящего Договора (п. 7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Цена услуг, установленная п. 4.1 настоящего Договора, оплачивается Заказчиком в течение _____________ дней с момента подписания Сторонами акта об оказании услуг в соответствии с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если при исполнении поручения Заказчика Исполнителем были понесены расходы (подп. 2.1.6 настоящего Договора), понесенные расходы возмещаются Заказчиком Исполнителю в срок, установленный п. 4.3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плата цены услуг и возмещения Исполнителю расходов производи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и одна из Сторон не несет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для которой сделалось невозможным исполнение обязательств по Договору, обязана не позднее _______________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подлежат рассмотрению в Арбитражном суде г.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1</Words>
  <Characters>12383</Characters>
  <CharactersWithSpaces>10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банов О.М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анализу финансового состояния и управлению финансовой деятельностью предприятия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