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добровольной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ускаемой продукции 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 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, именуемый в дальнейшем "Заказчик", в лице __________________, действующего на основании ___________________, с одной стороны, и ________________, в лице ______________, действующего на основании ________________, именуемый в дальнейшем "Исполнитель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по заданию Заказчика обязуется оказать услуги по добровольной сертификации выпускаемой предприятием Заказчика продукции, а Заказчик обязуется оплатить оказываемые Исполнителем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Заказчику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Представление заявки в орган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Рассмотрение заявки и предоставленных Заказчиком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Принятие решения по заявке, выбор схемы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Отбор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Идентификаци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Проведение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Сертификация систем качества (производства), если это предусмотрено схемой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Анализ полученных результатов испытаний, проверок и принятие решения о выдаче (об отказе в выдаче)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Осуществление подтверждения соответствия объектов добровольной сертификации предъявляем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Выдача сертификатов соответствия на объекты, прошедшие добровольную серт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1. Предоставление заявителям права на применение знака соответствия, если применение знака соответствия предусмотрено соответствующей системой добровольной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2. Осуществление контроля за сертифицированной продукцией (если это предусмотрено схемой сертифик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3. Выполнение корректирующих мероприятий при нарушении соответствия продукции установленным требованиям и неправильном применении знак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указанные в п. 1.2 Договора, с надлежащим качеством, руководствуясь указаниями и требов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ставлять Заказчику ежемесячно акты об оказании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ставлять Заказчику материалы и заключения, связанные с исполнением настоящего Договора, в электронном виде на магнитных носителях, а при необходимости - письменные материалы 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Давать при необходимости по просьбе Заказчика разъяснения заинтересованным лицам, включая государственные и судебные органы, по представляемым Исполнителем в соответствии с настоящим Договором материалам, а также представлять интересы Заказчика перед иными третьими лицами в пределах полномочий, предоставленных Заказчиком в соответствующей доверенности (пп. 2.2.7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. 3.1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4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, правовыми и информационно-справочн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орудовать кабинет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плачивать услуги Исполнителя в порядке, сроки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одписывать своевременно акты об оказании услуг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. 3.2 настоящего Договора, рассматривать отчет Исполнителя, представленный в соответствии с п. 2.1.6 настоящего Договора, и, при отсутствии замечаний, утверждать его. Если в течение установленного настоящим 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олучать от Заказчика любую информацию, необходимую для выполнения своих обязательств по настоящему Договору. В случае непредоставления либо неполного или неверного предоставления Заказчиком информации Исполнитель имеет право приостановить исполнение своих обязательств по настоящему Договору до предо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Требовать оплаты цены оказанных услуг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 осуществлять контроль за ходом оказания услуг по настоящему Договору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казание Исполнителем услуг, не указанных в п. 1.2 настоящего Договора, оформляется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 до ___ числа месяца, следующего за отчетным месяцем, составляет и представляет Заказчику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рассматривает и подписывает акт об оказании услуг в течение _________ дней с даты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клонения или необоснованного отказа Заказчика от подписания акта об оказании услуг акт считается подписанным Заказчиком в последний день срока, установленного настоящим пун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казания Исполнителем услуг с недостатками Заказчик указывает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услуги оказаны Исполнителем с отступлени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недостатки не будут устранены Исполнителем в установленный Заказчиком разумный срок (пп. 3.4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, оказываемых Исполнителем по настоящему Договору, составляет 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услуг, установленная п. 4.1 настоящего Договора, оплачивается ежемесячно до ___ числа текущего месяца путем перечисления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при исполнении поручения Заказчика Исполнителем были понесены расходы (пп. 2.1.6 настоящего Договора), понесенные расходы возмещаются Заказчиком Исполнителю в срок, установленный п. 4.2 для о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а цены услуг и возмещение Исполнителю расходов производя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атой оплаты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и одна из Сторон не несет ответственности за полное или частичное неисполнение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не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для которой сделалось невозможным исполнение обязательств по Договору, обязана не позднее _______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подлежат рассмотрению в Арбитражном суде г.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- с "__"________ ___ г. п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обоюд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по требованию одной из Сторон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ни одна из Сторон не заявит о своем желании расторгнуть настоящий Договор за ___ (_______) дней до окончания срока действия, настоящий Договор считается пролонгированным на следующий ____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се изменения и дополнения к настоящему Договору, а также его расторжение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дополнительные соглашения Сторон, акты и иные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азчик: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7</Words>
  <Characters>10880</Characters>
  <CharactersWithSpaces>9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добровольной сертификации выпускаемой продукции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