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 доверенности N ___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         представителем   по  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учреждения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.о.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Исполнитель",  с 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поручает,  а  Исполнитель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по  изготовлению  агитационной  печатн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ы продукции и тир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Заказчик   обязуется   оплатить  услуги  Исполнител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 сроков  и  условий, оговоренных разделом 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Произвести   издательскую  и  техническую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х матери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Изготовить  перечисленную  в  пункте  1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родук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На  изготовленной  продукции  в  обязатель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выходные данны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зготовителя и его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раж продукции, принадлежность оплаты и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фонда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ление  агитационных  печатных материалов, не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ных данных, запре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До  начала тиражирования представить Заказчику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Предоставить   при   заключении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е   согласие   кандидата   на  изготовление  аги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Своевременно  согласовать с Исполнителем материал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  Произвести  оплату  услуг,  указанных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в срок, оговоренный в 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Стороны обязуются подписать Акт приемки оказан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составляется в произволь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Оплата  услуг  Исполнителя  производится  Заказчик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ому    расчету    из    средств 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канди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 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Цена  за  единицу  изготовленной  продукции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рублей, в т.ч. НДС ______ руб. (НДС не об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бщая стоимость изготовления продукции составляе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т.ч. НДС ________ руб.  (НДС  не  облагается)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Оплата услуг Заказчиком производится авансовым платеж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100%  стоимости,  указанной  в  пункте   3.2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в течение ____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екращения оказания услуг по независящим от Исполнителя причинам Заказчик обязан возместить Исполнителю фактические затраты по исполнению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ыхода изготовленной продукции, отличной от утвержденных образцов, Исполнитель за свой счет производит тиражирование агитационных материалов не позднее чем в течение двух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процессе исполнения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между сторонами настоящего Договора, разрешаются путем переговоров или иными способами, основанными на взаимном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стороны не придут к согласию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полного исполнения ими вытекающих из него обязательств, подписания Акта прием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и подписан сторонами в двух экземплярах, имеющих равную юридическую силу, по одному экземпляру Заказчику и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1</Characters>
  <CharactersWithSpaces>5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изготовлению агитационной печат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