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контролю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ем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ый в дальнейшем "Заказчик", в лице ______________________, действующего на основании ______________________, с одной стороны, и ______________________ в лице ______________________, действующего на основании ______________________, именуемый в дальнейшем "Исполн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контроля качества выпускаемой предприятием Заказчика продукции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оведение работ по контролю качества выпускаемой предприятием Заказчик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Контроль выполнения работ (услуг) в соответствии с требованиями стандартов и технических условий, утвержденными образцами (эталонами) и технической документацией, условиями поставок 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роверка поступающих на предприятие материальных ресурсов (сырья, материалов, полуфабрикатов, комплектующих изделий), подготовка заключений о соответствии их качества стандартам и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роведение мероприятий по повышению качества продукции (работ, услуг), подготовка продукции к государственной аттест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Разработка и внедрение системы управления качеством, стандартов и нормативов, показателей, регламентирующих качество продукции (работ, услуг), наиболее совершенных методов контроля, предусматривающих автоматизацию и механизацию контрольных операций, систем бездефектной сдач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Работа по определению номенклатуры измеряемых параметров и оптимальных норм точности измерений, по выбору необходимых средств их выполнения, осуществлению контроля за соблюдением нормативных сроков обновления продукции и подготовки ее к аттест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Проведение не предусмотренных технологическим процессом выборочных проверок качества готовой продукции, сырья, материалов, полуфабрикатов, комплектующих изделий, качества и состояния технологического оборудования и инструмента, условий производства, хранения и транспортиро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Контроль за испытаниями готовых изделий и оформлением документов, удостоверяющих качество продукции (работ, услуг), подготовкой рекламаций при нарушениях поставщиками требований к качеству поставок, а также своевременной подготовкой методик и технологических инструкций по текущему контролю процесса изготовления продукции, за состоянием контрольно-измерительных средств на предприятии и своевременностью их представления для государственной поверки, за обеспечением служб контроля качества необходимой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Анализ рекламаций, изучение причин возникновения дефектов и нарушений технологии производства, ухудшения качества работ, выпуска брака и продукции пониженных сортов, разработка предложений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Контроль за осуществлением необходимых мер по повышению ответственности всех звеньев производства за выпуск продукции, соответствующей установленным требованиям, по прекращению приема и отгрузки некаче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настоящего Договора, с надлежащим качеством и в соответствии с требов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ежемесячно акты об оказании услуг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ть Заказчику материалы и заключения, связанные с исполнением настоящего Договора,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одп. 2.2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правовыми и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орудовать кабинет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лати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еред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одп. 2.1.7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платы цены оказанных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од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 (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ая стоимость услуг по настоящему Договору составляет _________ (_____________) рублей и определяется исходя из ежемесячной цены услуг, установленной п. 4.1 настоящего Договора, и срока действия настоящего Договора, установленного п. 7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а услуг, установленная п. 4.1 настоящего Договора, оплачивается в течение _______________ дней с даты подписания Заказчиком акта об оказании услуг в соответствии с п. 3.2 настоящего Договора путем перечисления соответствующей суммы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при исполнении поручения Заказчика Исполнителем были понесены расходы (подп. 2.1.7 настоящего Договора), понесенные расходы возмещаются Заказчиком Исполнителю в срок, установленный п. 4.3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цены услуг и возмещения Исполнителю расходов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делалось невозможным исполнение обязательств по Договору, обязана не позднее __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 г.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требованию одной из Сторон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0</Words>
  <Characters>12105</Characters>
  <CharactersWithSpaces>10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контролю качества выпускаемой продукц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