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охране граждан и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казчик - граждани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___________________, паспорт: серия _____, N _____, выдан "___"________ ___ г. _________________, именуем__ в дальнейшем "Заказчик", с одной стороны, и ______________________, именуем__ в дальнейшем "Исполнитель", в лице ______________________, действующ___ на основании _________________, и лицензии на осуществление частной охранной деятельности N ______ от "___"________ ___ г., выданной _________________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бязуется оказать Заказчику охранные услуги на условиях, предусмотренных Договором, а Заказчик обязуется оплатить услуги Исполнителя в размере и порядке, предусмотренных Договором, а также принять все предусмотренные Договором меры по содействию Исполнителю в выполнении им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 Договору Исполнитель обязуется охранять жизнь и здоровье Заказчика, жизнь и здоровье других лиц, указанных Заказчиком (в случае поступления такого указания от Заказчика перечень этих лиц будет определяться в соответствующем приложении к настоящему Договору, являющемся его неотъемлемой частью), а также имущество Заказчика, в том числе денежные средства и иные ценности, принадлежащие Заказчику на праве собственности и ином вещном праве, находящиеся на объектах охраны, указанных в Приложении N 1 к настоящему Договору (далее по тексту - "объекты охраны"). Перечень имущества, находящегося на объектах охраны, содержится в Приложении N 2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казчик, а также иные лица будут находиться под охраной как при их нахождении на территории Российской Федерации, так и при их выезде за пределы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, находящееся на объектах охраны, подлежит охране Исполнителем как в месте его нахождения на объектах охраны, так и при его транспортир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храна Заказчика, указанных им лиц и его имущества осуществляется круглосут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Утверждение кандидатур сотрудников Исполнителя (охранников), графиков их сменности, систем охраны и иные организационные вопросы решаются Исполнителем по согласованию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казание услуг организуется в соответствии с положением об охране, требованиями нормативных актов МВД России, органов внутренних дел субъекта Российской Федерации, иных правовых актов, регламентирующих деятельность охраны, а также в соответствии с утвержденными внутренними положения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ННОСТИ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 течение _________ дней после заключения Договора осмотреть объекты охраны, указанные в Приложении N 1, являющемся неотъемлемой частью Договора, и составить акт их об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обходимости установления средств охраны на указанных выше объектах это должно быть отражено в акте обследования. Кроме того, в нем Исполнитель должен установить срок для установления указанных средств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пределить кандидатуры сотрудников Исполнителя, которые будут осуществлять охрану Заказчика, указанных им лиц, а также его имущество, согласовать с Заказчиком место, куда должны будут приезжать сотрудники Исполнителя для принятия под охрану Заказчика и указанных им лиц, а также время, с которого будет начинаться смена сотрудника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ыставить на объектах охраны пост (посты) охраны в количестве _____ сотрудника(ов)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еспечить охрану от преступных и иных незаконных посягательств на жизнь и здоровье Заказчика и указанных им лиц, а также на имуществ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существлять иные мероприятия по выполнению своих обязательств перед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рядок выполнения обязанностей Исполнителя, предусмотренных в п. 2.1, определяется Приложениями N 3 и N 4 к Договору (Инструкция об обязанностях сотрудника охраны, акт о выставлении пос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ля выполнения своих обязанностей сотрудники Исполнителя должны быть обеспечены Исполнителем надлежащей экипиро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выезда Заказчика или указанных им лиц, на которых распространяются условия Договора, за пределы Российской Федерации, а также в случае вывоза за пределы Российской Федерации имущества Заказчика, находящегося под охраной, обязанности Исполнителя будут определяться дополнительным соглашением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 окончании каждого месяца Исполнитель представляет Заказчику для подписания акт об оказании услуг по настоящему Договору, содержащий указание на объем оказанных услуг и их ц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Исполнитель назначает ответственного за исполнение настоящего Договора из числа своих сотрудников для оперативного взаимодействия с Заказчиком, в том числе для решения с Заказчиком вопросов организации охраны, несения службы сотрудниками Исполнителя и иных вопросов. О назначении ответственного лица Исполнитель незамедлительно письменно извещает Заказчика с указанием сведений об ответственном лице и его контактных данных. Извещение осуществляется путем вручения приказа о назначении ответственного лица Заказчику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БЯЗАННОСТИ И ПРАВА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беспечивать сотрудников Исполнителя при осуществлении ими своих обязанностей на объектах охраны - рабочим местом, оборудованным необходимой мебелью, телефонной связ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За свой счет осуществить мероприятия по оборудованию объектов охраны техническими средствами, в том числе аппаратурой наблюдения и контроля, средствами сигнализации, если в акте обследования, составленном Исполнителем, была установлена необходимость осуществления таких мероприятий (подп. 2.1.1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Создавать надлежащие условия для обеспечения сохранност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Рассмотреть и подписать акт об оказании услуг, представленный Исполнителем в соответствии с п. 2.5 настоящего Договора, в течение ____________ дней с момента его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Своевременно в соответствии с условиями настоящего Договора оплачивать услуг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Требовать от Исполнителя предоставления информации о происшествиях, связанных с охраной объектов и личной безопас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существлять контроль за выполнением Исполнителем договор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о согласованию с руководителем Исполнителя при проведении служебных (административных) расследований получать объяснения от сотрудников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Вносить предложение о временном усилении охраны отдельных мест хранения имущества в пределах установленной численности постов либо путем выставления дополнительных постов (нарядов) с внесением необходимых изменений в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Принимать участие в проверках качества несения службы нарядами, охраняющими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ложения по вопросам охраны, а также замечания о недостатках в ее организации и несении службы Заказчик представляет Исполнителю в письме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ЦЕНА УСЛУГ ИСПОЛНИТЕЛЯ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а оказываемых Исполнителем услуг по настоящему Договору составляет __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обходимости выезда за пределы населенного пункта для охраны имущества Заказчика цена услуг будет определяться дополнительным соглашением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плата услуг Исполнителя производится ежемесячно не позднее __ числа месяца, следующего за расчетным, путем пере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обязательств по Договору Заказчик и Исполнитель несут ответственность в пределах прямого действительного ущерба, причиненного неисполнением либо ненадлежащим исполнением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срока оплаты, указанного в п. 4.3 Договора, Исполнитель вправе потребовать от Заказчика выплаты неустойки в размере ____% от просроченной суммы за каждый день просрочки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Исполнитель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ричинение вреда здоровью Заказчика или указанных им лиц, а также в случае смерти Заказчика или указанных им лиц, находящихся под охраной, в результате ненадлежащей охр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ущерб, причиненный кражами имущества, совершенными посредством взлома на объектах охраны запоров, замков, дверей, окон, ограждений либо иными способами, в результате ненадлежащей охр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ущерб, нанесенный уничтожением или повреждением имущества (в том числе путем поджога) посторонними лицами, проникшими на объект охраны в результате ненадлежащего выполнения Исполнителем принятых по Договору обяз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ущерб, причиненный пожаром или в силу других причин по вине работников, осуществляющих охр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Факты хищения, уничтожения или повреждения имущества посторонними лицами, проникшими на объект охраны, либо вследствие пожара или в силу других причин по вине работников, осуществляющих охрану объекта, устанавливаются в порядке, определяем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Исполнитель не несет ответстве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имущественный ущерб, возникший вследствие неисполнения Заказчиком обязательств, принятых на себя в соответствии с условиями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имущественный ущерб, причиненный стихийными бедств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ущерб, причиненный хищением имущества или его повреждением, если будет установлено, что оно совершено в связи с несдачей или несоблюдением установленного порядка сдачи их под охрану либо несообщением Исполнителю об обнаружившейся неисправности технических средств, обеспечивающих охрану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 между сторонами по Договору, если они не будут разрешены путем переговоров, подлежат разрешению в судебном порядк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ФОРС-МАЖОРНЫЕ ОБСТОЯ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од форс-мажорными обстоятельствами понимаются события, за возникновение которых Стороны не отвечают и на которые они не имеют возможности оказывать влияние, в том числе стихийные бедствия, военные действия, акты государственных органов нормативного характера, делающие невозможным для Сторон исполнение обязательств по Договору, и иные подобны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Если форс-мажорные обстоятельства имеют место и препятствуют Сторонам своевременно выполнить свои обязательства по настоящему Договору, то Сторона, не имеющая возможности выполнить свои обязательства, освобождается от их исполнения до прекращения действия форс-мажорных обстоятельств при условии, что она немедленно письменно уведомит другую Сторону о случившемся с подробным описанием создавшихся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Условия Договора и связанных с ним документов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настоящего Договора и связанных с ним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СРОК ДЕЙСТВИЯ ДОГОВОРА И ПРОЧИЕ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оговор вступает в силу со дня его подписания Сторонами и действует до 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Заказчик вправе в любое время отказаться от исполнения обязательств по настоящему Договору, письменно уведомив о своем намерении Исполнителя за __ дней. Договор прекращает свое действие с даты, указанной в письменном уведомлении. До даты, указанной в письменном уведомлении об одностороннем отказе от выполнения обязательств по Договору, Стороны исполняют свои обязанности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Исполнитель вправе в одностороннем порядке отказаться от исполнения обязательств по настоящему Договору, письменно уведомив о своем намерении Заказчика за ________ дней и возместив Заказчику убытки в полном объеме. В отношении исполнения обязательств Сторонами до момента прекращения Договора применяются положения п. 9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Если за __ дней до истечения срока Договора, установленного п. 9.1, Стороны не сообщили письменно о прекращении действия Договора, то он считается продленным на тот же срок на тех же условиях. В порядке, установленном настоящим пунктом, Договор может продлеваться неограниченное число р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Обмен сообщениями и документами, связанными с исполнением настоящего Договора, производится путем вручения одной Стороной (ее уполномоченным представителем) соответствующих документов и сообщений другой Стороне (ее уполномоченному представител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Договор составлен в двух экземплярах, которые находятся у Сторон и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Во всем остальном, не предусмотренном Договором, Стороны будут руководствовать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8. Все приложения к настоящему Договору являются его неотъемлем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Перечень объектов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. Перечень имущества, находящегося на объектах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3. Инструкция об обязанностях сотрудника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4. Акт о выставлении по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азчик: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1</Words>
  <Characters>13453</Characters>
  <CharactersWithSpaces>11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Кабанов О.М.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по охране граждан и имущества (заказчик — граждани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