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ГОВОР ОБ ОКАЗАНИИ УСЛУГ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е объединени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уполномоченного представителя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_ от "__" 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менуемое в дальнейшем "Заказчик", с одной стороны, и 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____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Исполнитель",  с другой стороны, 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Заказчик  поручает  и  обязуется оплатить, а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 организовать   проведение   предвыборного 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стречи с избирателями) с руководством избирательного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збиратель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оде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 Исполнитель    выполняет    данное    ему    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, согласовывая сроки проведения массов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сполнитель получает инструктаж у  Заказчика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Исполнитель также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общать Заказчику лично о ходе выполнения пору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ить поручение в срок, установленный Заказчик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лять     проведение    предвыборного    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требованиями, предусмотренным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закона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Заказч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сти полный подробный инструктаж Исполн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набдить  его всеми необходимыми  для  выполнения 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ести  оплату полностью и в срок, оговоренный в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ЦЕНА ДОГОВОРА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Оплата   услуг   Исполнителя   производится 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ными денежными средствами из средств   избиратель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объедин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ъеди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ая стоимость работ составляет _______ рублей, с учетом транспорт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производит оплату Исполнителю за выполнение поручения в трехдневный срок после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несут ответственность за неисполнение или ненадлежащее исполнение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 сторон, вытекающие из исполнения ими своих обязательств по настоящему Договору, разреш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полного исполнения ими вытекающих из него обязательств, подписания акта 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4</Characters>
  <CharactersWithSpaces>3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организации проведения предвыборного мероприятия (встречи с избирателями) с руководством избирательного объ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