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рганизации участия в выста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частн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ставочный комитет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Выставочный комитет оказывает услуги по организации экспонирования изделий Участника на выставке, а Участник представляет для экспонирования изделия и обязуется оплатить услуги Выставочного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авка "__________" (далее по тексту - "Выставка") проводится с "___"______ ___ г. по "___"______ ___ г.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ветственным лицом Участника на Выставке назнач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спространение рекламной продукции Участника на Выставке подтверждается отчетом ответственного лица, назначенного приказом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принимает на себ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ставляет для экспонирования на Выставке следующие изделия: _____________, рекламные материалы: __________________, демонстрационные маке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менее чем за ___________ дней до открытия Выставки представляет Выставочному комитету все сведения, необходимые для размещения экспонатов (необходимый размер выставочных площадей, условия экспонирования, хранения, охраны и иные сведения), а также для изготовления каталогов, проспектов, диапозитивов, видео- и иных презен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Транспортирует своими силами и за свой счет на Выставку и с Выставки предлагаемые к экспонированию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сопровождение демонстрации экспонатов пояснениям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____________ дней с момента получения от Выставочного комитета акта об оказании услуг по настоящему Договору (п. 3.2) подписывает его и возвращает один экземпляр Выставочному комитету. При наличии недостатков в оказанных Выставочным комитетом услугах Участник указывает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лачивает услуги Выставочного комитета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ник вправе осуществлять контроль за исполнением Выставочным комитето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недостатков в оказываемых Выставочным комитетом услугах Участник вправе указать об этом Выставочному комитету и предоставить срок для их устранения либо требовать уменьшения стоимости услуг Выставочного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ник вправе отказаться от исполнения настоящего Договора при условии оплаты Выставочному комитету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ВЫСТАВОЧ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ставочный комитет принимает на себ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яет помещения (территорию), необходимые для экспонирования изделий Участника, проведения тематических семинаров, презентаций и и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ет условия наиболее эффективной демонстрации изделий (электро-, теплоснабжение, дизайн, демонстрационные площадки и иные необходимые усло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зготавливает на основе сведений, представленных Участником, каталоги, проспекты, диапозитивы и иные презентацион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вает информацией о проведении Выставки заинтересованных лиц и организации, заблаговременно изготавливает и размещает рекламу Вы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вает сохранность (хранение и охрану) выставляемых экспо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ет надлежащее функционирование Выставки путем приглашения необходимого обслуживающего персонала (гидов, дизайнеров, специалистов по рекламе, переводч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Только с письменного разрешения Участника в порядке и на условиях, определенных Участником, по окончании Выставки распродает выставочные экспонаты. В этом случае Сторонами составляется и подписывается соответствующее соглашение, содержащие цену экспонатов и иные условия их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окончании Выставки составить и представить Участнику акт об оказании услуг по настоящему Договору в двух экземплярах, содержащий сведения о видах, объеме и стоимост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ставочный комитет вправе отказаться от исполнения обязательств по настоящему Договору лишь при условии полного возмещения Участн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, оказываемых Выставочным комитетом по настоящему Договору, составляет 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услуг, предусмотренная п. 4.1 настоящего Договора, уплачива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_______ (_____________) рублей Участник уплачивает Выставочному комитету за _______ дней до начала работы Вы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______ (______________) рублей Участник уплачивает Выставочному комитету в течение _______ дней после окончания работы Вы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услуг уплачивается Участником путем перечисления денежных средств на расчетный счет Выставочного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действует до исполнения сторонами своих обязательств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ов оплаты, установленных п. 4.2 настоящего Договора, Выставочный комитет вправе потребовать от Участника выплаты неустойки в размере _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арушение Выставочным комитетом своих обязанностей по настоящему Договору Участник вправе потребовать от Выставочного комитета уплаты штрафа в размере 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поры и разногласия, возникающие между сторонами в связи с заключением, исполнением или расторжением настоящего Договора, разрешаются путем переговоров, а при не достижении соглашения в результате переговоров - передаются на рассмотрение суда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стоящий Договор составлен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, к/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авочный комите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, к/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7</Characters>
  <CharactersWithSpaces>6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Михай Н.Д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рганизации участия в выставке (за расходы на участие отчитывается ответственное лицо участника выст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