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услуг по организации участия в выстав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сходы на участие подтверждаются акт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 выставки, в лице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Выставком, в лице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ыставком обязуется по заданию Участника выставки оказать услуги по организации экспонирования изделий Участника выставки, их рекламированию, а также предоставить согласованные сторонами дополнительные услуги, а Участник выставки обязуется оплатить эт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ыставка пройдет с ______ по ______ _____ года по адресу: ___________________________. Наименование выставки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оказание услуг включено участие Участника в выставке, которое подразумевает не только посещение выставки его представителями, а именно участие, т.е. оформление стенда Участника выставки, показ продукции Участника выставки или какое-либо иное участ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тветственным лицом Участника выставки на выставке назначается __________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сходы Участника выставки на распространение рекламной продукции и проведение иных мероприятий подтверждаются актом приемки оказанных услуг (форма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УЧАСТНИКА ВЫСТА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выставки принимает на себя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ставляет для экспонирования следующие изделия: ______________, рекламные материалы: ______________, демонстрационные макеты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месячный срок до открытия выставки представляет Выставкому все сведения, необходимые для размещения экспонатов (необходимый размер выставочных площадей, условия экспонирования, хранения, охраны и т.п.), а также для изготовления каталогов, проспектов, диапозитивов, видеоматериалов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Транспортирует своими силами и за свой счет на выставку и с выставки предлагаемые к экспонированию изделия, если иное не будет предусмотрено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Обязанности по транспортировке экспонатов лежат на Выставк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еспечивает сопровождение демонстрации экспонатов пояснениям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ВЫСТАВКО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авком принимает на себя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яет помещения (территорию), необходимые для экспонирования изделий Участника выставки, проведения тематических семинаров, презентаций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еспечивает условия наиболее эффективной демонстрации изделий (электро-, тепло-, и т.п. снабжение, дизайн, демонстрационные площадки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Изготавливает на основе сведений, представленных Участником выставки, каталоги, проспекты, диапозитивы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беспечивает информацией о проведении выставки заинтересованных лиц и организации, заблаговременно изготавливает и размещает рекламу вы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беспечивает сохранность (хранение и охрану) выставляемых экспон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беспечивает надлежащее функционирование выставки путем приглашения необходимого обслуживающего персонала (гидов, дизайнеров, специалистов по рекламе, переводчиков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олько с письменного разрешения Участника выставки в порядке и на условиях, определенных Участником, по окончании выставки распродает выставочные экспон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ознаграждение Выставкома составляет ______ (__________) рублей, в том числе НДС 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___ процентов от указанной суммы Участник выставки перечисляет Выставкому за _____ дней до начала работы вы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ставшиеся ____ процентов от указанной суммы Участник выставки перечисляет Выставкому в течение ____ дней с начала работы вы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ополнительные услуги Участник выставки оплачивает Выставкому на основании акта приемки оказанных услуг в течение ____ дней с момента его оф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И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говор действует с момента его подписания д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заимные претензии сторонами могут быть предъявлены друг к другу в течение месяца со дня официального закрытия вы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неисполнение или ненадлежащее исполнение обязательств по договору стороны несут ответственность в соответствии с действующим законодательством и условия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выставк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 ______________________ 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авком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 ______________________ 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астник выставки:                               Выставк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0</Words>
  <Characters>5553</Characters>
  <CharactersWithSpaces>4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Кабанов О.М.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услуг по организации участия в выставке (за расходы на участие отчитывается организатор выстав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