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участия в ярма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расходы на участие отчитывается ответственное лицо учас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тор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астн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Организатор оказывает услуги по проведению ярмарки и способствует заключению взаимовыгодных торговых соглашений как между участниками ярмарки, так и между ними и третьими лицами, а Участник предоставляет товары для продажи на ярмарке и оплачивает услуги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рмарка "___________" пройдет с "__"______ ____ г. по "__"_______ ___ г. по адресу: ________________ (далее по тексту - "Ярмарк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по настоящему Договору включают в себя организацию участия в Ярмарке, в том числе оформление торгового места Участника, показ продукции и иные услуги в соответствии с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ветственным лицом Участника на Ярмарке назнач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ответственного лица подтверждаются доверенностью, выданной Учас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спространение рекламной продукции Участника, количество проданных товаров Участника, а также иные проведенные мероприятия подтверждаются отчетом ответственного лица, указанного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ляет для продажи на ярмарке товары в соответствии с прилагаемым к настоящему Договору перечнем (Приложение N 2 к настоящему Договору), являющимся неотъемлемой частью настоящего Договора, в котором указывается количество, развернутый ассортимент и первоначальная цена товаров, предлагаемых к прод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оставляет товары на ярма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ляет Организатору сведения и материалы, необходимые для оформления Организатором рекламных и иных материалов в соответствии с п. 3.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_________ дней с момента получения от Организатора акта об оказании услуг по настоящему Договору (п. 3.2) подписывает его и возвращает один экземпляр Организатору. При наличии недостатков в оказанных Организатором услугах Участн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лачивает услуги Организатора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ник вправе осуществлять контроль за исполнением Организаторо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едостатков в оказываемых Организатором услугах Участник вправе указать об этом Организатору и предоставить срок для их устранения либо требовать уменьшения стоимости услуг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ОРГАНИЗ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тор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условия для успешного функционирования Ярм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набдить Участника необходимыми помещениями (складами, хранилищами, демонстрационными площадками), документацией, предоставить услуги по маркетингу, финансовому и юридическому консульт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зготавливать на основе сведений, предоставленных Участником, каталоги, проспекты и иные презентационные и реклам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вать сохранность (хранение и охрану) товаров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амостоятельно разрешать споры между Участниками, либо поручать разрешение споров образуемому специальному органу, либо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С письменного разрешения Участника реализовать за цену и на условиях по своему усмотрению переданные ему Участником образцы и элементы оформления ярмарочной экс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окончании Ярмарки составить и представить Участнику акт об оказании услуг по настоящему Договору в двух экземплярах, содержащий сведения о видах, объеме и стоимост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ПЛАТЫ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, оказываемых по настоящему Договору, определяется Сторонами в соответствии с Приложением N 3 к настоящему Договору, в зависимости от объема оказываемых Организатором Участник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услуг Организатора определяется в размере ___________% от суммы всех заключенных Участником сделок, но не менее _____________ руб., в том числе НДС ______ (________________) рубле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услуг Организатора, определенная в соответствии с п. 4.1 настоящего Договора, оплачивается в течение _____________ дней с момента подписания Сторонами акта об оказании услуг в соответствии с п. п. 2.1.4,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услуг по настоящему Договору оплачивается путем перечисления денежных средств на расчетный счет Орг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астник вправе отказаться от исполнения настоящего Договора при условии оплаты Организатору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рганизатор вправе отказаться от исполнения обязательств по настоящему Договору лишь при условии полного возмещения Участн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 в том случае, если они составлены в письменной форме и подписаны обеими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приложения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услуг, оказываемых Организатором для участия в Ярма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еречень товаров, предоставляемых Участником для продажи на Ярма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Стоимость оказываемых Организаторо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Б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Б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тор:                               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3</Characters>
  <CharactersWithSpaces>6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Михай Н.Д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участия в ярмарке (за расходы на участие отчитывается ответственное лицо участ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