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поиску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, в лице 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, именуем__ в дальнейшем "Исполни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ажданин(ка) _______________________ (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, N _______, выдан "__"________ ____ г. 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Заказчик",  с  другой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обязательства по подбору объекта недвижимости для Заказчика и оказанию содействия Заказчику при совершении им операции купли-продажи вышеуказанн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бязуется оплатить услуги Исполнителя в размер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ктом недвижимости, подбор которого будет осуществлять Исполнитель, является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предъявляемые Заказчиком к данному объекту недвижимости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сполнитель гарантирует отсутствие заинтересованности и иных отношений с третьими лицами, которые могли бы оказать влияние на качество выполнения работ. Исполнитель гарантирует свою материальную независимость в ходе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слуги оказываются по месту нахождения Исполнителя (г. ___________). В случае необходимости выезда в другие населенные пункты Заказчик оплачивает проезд и проживание Исполнителя из ра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леты: 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живание (гостиница): ________ рублей за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тание: ________ рублей за су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се расходы, связанные с выполнением настоящего Договора, Исполнитель несет самостоятельно за счет свое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брать объект недвижимости, соответствующий требованиям Зака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в подборе документов, необходимых для регистрации сделки купли-продажи подобранного для Заказчика объекта недвижимости, и сформировать данный пакет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проверку правоустанавливающих и сопутствующих документов на объект недвижимости, предлагаемый Заказч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конфиденциальность и безопасность совершаемой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проект договора купли-продажи, согласовать его условия с Заказчиком, организовать его подписание и при необходимости нотариальное удостовер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регистрировать договор купли-продажи в уполномоченном государственном орг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для Заказчика свидетельство о государственной регистрации его прав на объект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рассматривать варианты предлагаемые ему Исполнителем, осматривать объекты недвижимости, выбранные для просмо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ти Продавцу подобранного объекта недвижимости задаток (денежную сумму) за приобретаемый им объект недвижимости в порядке и на условиях, установленных в соглашении о зада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со своей стороны необходимые документы для заключения договора купли-продажи и дальнейшей регистрации дан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ить услуги Исполнителя в соответствии с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обходимости выдавать Исполнителю доверенности на проведение от его лица необходимых действий по оформлению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срока действия настоящего Договора не вступать в отношения с третьими лицами по предмет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ОПЛАТЫ УСЛУГ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услуг Исполнителя по настоящему Договору составляет ____% от суммы договора между продавцом и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нформация, переданная Исполнителем Заказчику, относится к сугубо конфиденциальной. Если Заказчик отказывается от предложенного ему варианта квартиры, он не имеет права воспользоваться им в своих интересах. В противном случае Исполнитель вправе рассматривать свою работу выполне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казчик оплачивает услуги Исполнител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плата производится в безналич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гарантирует соответствие сделки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том случае, если настоящий Договор расторгается по желанию Заказчика, последний должен уплатить Исполнителю сумму в размере выполненной к этому моменту работы в соответствии с актом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тветственность, не предусмотренная настоящим Договором, наступает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,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возникающие при исполнении и расторжении настоящего Договора, разреш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по требованию любой из сторон после предоставления мотивированных обстоятельств для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возникновении препятствий по выполнению условий настоящего Договора Заказчик и Исполнитель обязуются незамедлительно сообщать о них друг дру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 и действует до окончания всех взаиморасчетов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ные услови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азчик: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3</Words>
  <Characters>5909</Characters>
  <CharactersWithSpaces>5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банов О.М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подбору объекта недвижимости и оказанию содействия при совершении операции купли-продажи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