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подбор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е и переподготовке персо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едставительства нерезид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, именуем__ далее "Исполни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, с одной стороны, и Представ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и "_____________________________" (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)                 (название ст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далее "Заказчик", в лице представителя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основании Положения о представительстве от "_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и  доверенности  от "___"__________ ___ г. N 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совместно именуемые "Стороны", заключили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СРОКИ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обязательство оказать услуги по подбору персонала для Заказчика из числа российских граждан как на постоянную, так и на временную работу, осуществлению подготовки и переподготовки персонала в соответствии с требованиями Заказчика, а Заказчик обязуется оплачивать услуги Исполнителя в порядке и на условиях, которые устанавливаются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ребования Заказчика к персоналу, подбор которого осуществляет Исполнитель, а также к подготовке и переподготовке персонала содержатся в подаваемых Заказчиком зая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и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Начало: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Окончание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соответствии с настоящим Договором Исполнитель оказывает следу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поиск для Заказчика специалистов в соответствии с подаваемыми Заказчиком заяв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 поручению Заказчика проводит изучение личных и деловых качеств сотрудников, подобранных Заказчиком самостоятельно. Конфиденциально доводит полученную информацию д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правляет на медицинские осмотры кандидатов и обеспечивает прохождение медицинских осмотров, если в соответствии с законодательством Российской Федерации прохождение медицинского осмотра (обследования) является обяза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 необходимости по поручению Заказчика и за его счет организует обучение сотрудников Заказчика и кандидатов на соответствующие должности в своем учебном центре, а также в иных образовательных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За счет Заказчика и по его поручению организует обучение иностранных сотрудников Заказчика и членов их семей русскому языку, другим иностранным языкам, вождению автомобиля и иным навыкам по заявке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 поручению Заказчика оформляет выездные документы российским сотрудникам и членам их семей, направляемым Заказчиком в заграничные командировки, на стажировку и с иными целями за пределы Российской Федерации, а также оформляет въездные российские визы для иностранных граждан, прибывающих в Российскую Федерацию по приглашен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вает социальные гарантии сотрудникам Заказчика, предусмотренные законодательством Российской Федерации, за счет Заказчика, в том числе организует оформление пенсий и пособий, оформление путевок для отдыха сотрудников, членов их семей и иные связанные с этим услуги по указан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едет и представляет Заказчику расчеты (на основании данных, полученных от Заказчика) налогов и иных обязательных платежей в бюджеты и внебюджетные фонды, предусмотренных действующим законодательством Российской Федерации и связанных с осуществлением трудовой деятельности сотрудниками Заказчика, не позднее ________ рабочих дней после получения данных от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На основании доверенности, выданной Заказчиком, составляет и представляет отчеты в Пенсионный фонд Российской Федерации, Фонд социального страхования Российской Федерации, Фонд обязательного медицинского страхования Российской Федерации, Государственный фонд занятост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Консультирует Заказчика по вопросам рациональной организации труда сотрудников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Письменно информирует Заказчика о новых нормативных актах в области трудово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оответствии с условиями Договора Заказчик принимает на себя следующие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Направлять Исполнителю письменные заявки на оказание соответствующ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исьменно информировать Исполнителя о приеме на работу сотрудника не позднее __ рабочих дней с момента заключения трудового договора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исьменно информировать Исполнителя о расторжении трудового договора с работником, направленным Заказчику Исполнителем, а также о причинах расторжения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Для осуществления расчетов по налогам и иным обязательным платежам ежемесячно до ___ числа месяца, следующего за отчетным, письменно уведомлять Исполнителя обо всех суммах доходов, начисленных каждому российскому сотруднику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плачивать услуги Исполнителя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 окончании каждого календарного месяца Исполнитель составляет и представляет Заказчику для подписания акт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бязан рассмотреть и подписать акт об оказании услуг в течение ___________ дней с момента его получения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клонении Заказчика от подписания акта об оказании услуг или необоснованном отказе Заказчика от его подписания в установленный настоящим пунктом срок акт об оказании услуг считается подписанным Заказчиком, а услуги надлежащим образом оказанными Исполнителем на ____________ день с момента получения Заказчиком акта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обнаружении недостатков в оказанных Исполнителем услугах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уменьшения установленной цены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устранения недостатков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устранения недостатков в разумный срок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услуг Исполнителя определяется исходя из следующих став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 подбор и оформление на постоянную рабо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стов - 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ов обслуживающего персонала - 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 подбор и оформление на временную рабо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срок до двух нед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ов - 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ов обслуживающего персонала - 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срок более двух нед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ов - 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ов обслуживающего персонала - 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 оформление сотрудников, подобранных Заказчиком самостоя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стоянную работу - 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ременную работу - 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за дополнительное изучение деловых и личных качеств сотрудников, подобранных Заказчиком самостоятельно, - 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за расчеты сумм налогов и иных обязательных платежей - _____ рублей за каждого сотрудника ежемеся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за оформление документов для выезда российского сотрудника за пределы Российской Федерации -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цены услуг Исполнителя производится ежемесячно не позднее ____________ дней с момента подписания акта об оказании услуг в соответствии с п. 2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цены услуг производится путем перечисления Заказчиком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считается осуществленной надлежащим образом с момента поступ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отвечает за полное и своевременное осуществление расчетов по налогам и иным обязательным платежам в бюджет и внебюджетные фонды, связанным с осуществлением трудовой деятельности сотрудниками Заказчика, при условии своевременного предоставления Заказчиком всей необходимой для осуществления расчетов документации. Исполнитель обязан возместить Заказчику в полном объеме ущерб, причиненный нарушением указанных в настоящем пункте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полнитель не несет ответственности за причиненный Заказчику ущерб в случае, если невыполнение или ненадлежащее выполнение Исполнителем своих обязательств вызвано несвоевременным предоставлением Заказчиком документов по соответствующим налогам и другим обязательным платежам или предоставлением указанных документов не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срока оплаты услуг Исполнителя, установленного п. 3.2 настоящего Договора, Исполнитель вправе потребовать от Заказчика выплаты неустойки в размере ___% от несвоевременно 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ямой действительный ущерб, причиненный неисполнением или ненадлежащим исполнением Сторонами своих обязательств, подлежит возмещению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бмен информацией между Сторонами (в том числе подача заявок Заказчиком, обмен различными документами) производится путем вручения уполномоченным представителем одной Стороны соответствующих документов уполномоченному представителю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словия Договора могут быть изменены по взаимной договоренности Сторон. В этом случае Стороны подписывают дополнительное соглашение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Любая из Сторон вправе досрочно расторгнуть Договор, письменно уведомив другую Сторону за _______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говор действует в течение одного года с даты подписания. Если за _______________ до истечения срока Договора ни одна из Сторон не уведомит другую Сторону о прекращении его действия, Договор считается продленным на ________________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ЧТОВЫЕ АДРЕСА И ДРУГИЕ СВЕДЕНИЯ О СТОРО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азчик: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3</Words>
  <Characters>10388</Characters>
  <CharactersWithSpaces>8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банов О.М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подбору, подготовке и переподготовке персонала для представительства нерезид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