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4.07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оказание услуг по преподаванию иностран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английского) языка и перевод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                                    "__"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, именуем__ в дальнейшем "Заказчик", в лице __________________, действующ___ на основании __________________, с одной стороны, и __________________, паспорт __________________, именуем___ в дальнейшем "Исполнитель", с другой стороны, заключили 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ПРЕДМЕТ ДОГОВОРА. ОБЩИ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Исполнитель обязуется оказать Заказчику следующие услуги: преподавание английского языка, оказание услуг по переводу в порядке и на условиях, установленных настоящим Договором, а Заказчик обязуется оплатить оказанные услуг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Срок оказания услуг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чало: "___"_____________ ___ г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кончание: "___"__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Услуги оказываются по месту нахождения Исполнителя (г. ___________). В случае необходимости выезда в другие населенные пункты Заказчик оплачивает проезд и проживание Исполнителя из расчет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илеты: 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живание (гостиница): ________ рублей за сут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итание: ________ рублей за сут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ПРАВА И ОБЯЗАННОСТИ ИСПОЛНИ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Исполнитель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Преподавать английский язык в группе (_____ занятий по _____ часа в течение месяц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Преподавать английский язык индивидуально (_____ занятий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Осуществлять письменный и синхронный перевод с английского языка на русский язык, а также с русского языка на английский язык по заявкам Заказ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Немедленно по обнаружении обстоятельств, влекущих невозможность или препятствующих исполнению настоящего Договора, приостановить исполнение Договора, сообщить Заказчику об этом и в течение ___ (______) дней с момента направления Заказчику сообщения дожидаться его указаний. В случае неполучения указаний Заказчика в названный срок Исполнитель вправе отказаться от исполнения Договора и потребовать возмещения причиненных ему убыт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5. Подписывать акты об оказании услуг в течение ___ (_____) рабочих дней с момента их предоставления Заказчиком (подп. 3.1.6 настоящего Договор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Исполнитель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Самостоятельно определять используемые в своей работе учебники английского языка, пособия, художественную литературу и иные материалы, необходимые ему для выполнения своих обязательств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. Применять для оказания услуг программные средства перевода и обу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ПРАВА И ОБЯЗАННОСТИ ЗАКАЗЧ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казчик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. Определить для Исполнителя конкретные цели и задачи его деятельности в рамках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2. Оплатить услуги Исполнителя в соответствии с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3. Предоставить Исполнителю сведения и информацию, необходимую для оказания Исполнителем услуг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4. Своевременно подавать заявки на оказание Исполнителем услуг по переводу (подп. 2.1.3 настоящего Договор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явки подаются Заказчиком путем вручения Исполнител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необходимости осуществления письменного перевода одновременно с заявкой Заказчик передает Исполнителю материалы, перевод которых необходимо осуществить, и иные необходимые для исполнения обязательства документы и све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5. В течение ________ дней с момента получения от Исполнителя уведомления об обнаружении обстоятельств, влекущих невозможность или препятствующих исполнению настоящего Договора (подп. 2.1.4 настоящего Договора), направить Исполнителю сообщение о порядке дальнейших действ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6. По окончании каждого месяца составлять и предоставлять Исполнителю акт об оказании услуг по настоящему Договору, содержащий сведения о видах, объеме и цене оказанных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Заказчик вправе осуществлять контроль за оказываемыми по настоящему Договору услугами, не вмешиваясь при этом в деятельность Исполн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ЦЕНА ДОГОВОРА И ПОРЯДОК РАСЧЕ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Цена услуг Исполнителя по настоящему Договору определяется следующим образо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. Цена услуг Исполнителя, предусмотренных подп. 2.1.1 настоящего Договора, составляет _____ (_________) рублей за 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2. Цена услуг Исполнителя, предусмотренных подп. 2.1.2 настоящего Договора, составляет _____ (_________) рублей за 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3. Цена услуг Исполнителя, предусмотренных подп. 2.1.3 настоящего Договора, определяется следующим образом: 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Оплата цены услуг Исполнителя производится в течение ______________ дней с момента подписания Сторонами акта об оказании услуг путем перечисления денежных средств на счет Исполнителя по реквизитам, указанным в разделе 8 настоящего Договора, либо путем передачи наличных денежных средств из кассы Заказ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Обязанность по оплате считается исполненной Заказчиком с момента поступления денежных средств на счет Исполнителя либо с момента передачи наличных денежных средств Исполнител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ГАРАНТИИ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Исполнитель гарантирует высокое качество услуг, оказываемых Заказчику в рамках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лучае нарушения срока оплаты услуг, установленного п. 4.2 настоящего Договора, Исполнитель вправе предъявить Заказчику требование об уплате неустойки в размере ____% от неоплаченной в срок суммы за каждый день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В случае неисполнения или ненадлежащего выполнения Исполнителем обязанностей по настоящему Договору Заказчик вправе предъявить Исполнителю требование 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Стороны освобождаются от ответственности за нарушение условий настоящего Договора, если такое нарушение явилось следствием обстоятельств непреодолимой силы, возникших после заключения Договора, которые Стороны не могли предвидеть и предотвратить разумными мерами. К обстоятельствам непреодолимой силы относятся события, на которые Стороны не могут оказывать влияние, например: землетрясение, наводнение, пожар, ураган, а также восстание, гражданские беспорядки, забастовка, акты государственных органов, военные действия любого характера, препятствующие выполнению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6. ПОРЯДОК РАЗРЕШЕНИЯ СПОРОВ. РАСТОРЖ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азногласия, возникающие при исполнении и расторжении настоящего Договора, разрешаются Сторонами в процессе переговоров и взаимных консульта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При невозможности урегулирования разногласий в процессе переговоров Стороны передают их на рассмотрение в судебном порядке в соответствии с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Настоящий Договор может быть расторгнут досрочно по соглашению Сторон, а также в иных случаях, предусмотренных настоящим Договором и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Исполнитель вправе отказаться от исполнения обязательств по настоящему Договору лишь при условии полного возмещения Заказчику убыт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5. Заказчик вправе отказаться от исполнения настоящего Договора при условии уплаты Исполнителю цены услуг соразмерно объему оказанных услуг в соответствии с актом об оказании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7. ДОПОЛНИТЕЛЬНЫ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Настоящий Договор вступает в силу с момента его подписания Сторонами и действует до момента полного исполнения Сторонами принятых на себя обяза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Все изменения и дополнения к настоящему Договору должны быть составлены в письменной форме и подписаны обеими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Настоящий Договор составлен в двух экземплярах, по одному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8. АДРЕСА И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казчик: 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полнитель: 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9. ПОДПИС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азчик: _______________/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: ____________/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Согласно ст. 48 Закона Российской Федерации от 10.07.1992 N 3266-1 "Об образовании" индивидуальная трудовая педагогическая деятельность, сопровождающаяся получением доходов, рассматривается как предпринимательская и подлежит регистрации в соответствии с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изические лица, занимающиеся такой деятельностью с нарушением законодательства Российской Федерации, несут ответственность в соответствии с законодательством Российской Федерации. Все доходы, полученные от такой деятельности, подлежат взысканию в доход соответствующего местного бюджета в установлен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82</Words>
  <Characters>8578</Characters>
  <CharactersWithSpaces>731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6:00Z</dcterms:created>
  <dc:creator>ЗАО «Юринформ В»</dc:creator>
  <dc:description/>
  <dc:language>en-US</dc:language>
  <cp:lastModifiedBy/>
  <dcterms:modified xsi:type="dcterms:W3CDTF">2011-10-30T06:36:00Z</dcterms:modified>
  <cp:revision>2</cp:revision>
  <dc:subject>Договор</dc:subject>
  <dc:title>Договор на оказание услуг по преподаванию иностранного (английского) языка и перевод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