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преподаванию кур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 дисципл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именуем____ в дальнейшем "Заказчик", в лице ___________________, действующ___ на основании ________________, с одной стороны, и гражданин _________________, паспорт N ________, выдан "___"___________ ____ г. _________________, зарегистрирован___ по адресу: ___________________, и гражданин _________________, паспорт N ________, выдан "___"___________ ____ г. __________________, зарегистрирован___ по адресу: ___________________, именуем__ в дальнейшем "Исполнители", с другой стороны, а вместе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Исполнители обязуются оказывать Заказчику услуги по преподаванию курса (дисциплины) _________________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лекционные зан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семинарские зан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___________ зан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иные необходимые для преподавания курса (дисциплины) ____________ услуги, а Заказчик обязуется оплатить оказанные Исполнителям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и обязуются оказывать услуги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сполнители обязуются оказывать услуги слушателям (студентам), указанным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академических часов оказания услуг и фактическое время их оказания определяются Заказчиком самостоятельно и сообщаются Исполнителям устно или письменно не позднее чем за _______ дней до начала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рок оказания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"__" 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"__" 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Услуги оказываются по месту нахождения Заказчика (г. __________). В случае необходимости выезда в другие населенные пункты Заказчик оплачивает проезд и проживание Исполнителей из рас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леты: 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живание (гостиница): ________ рублей за су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тание: ________ рублей за су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се расходы, связанные с выполнением настоящего Договора, за исключением указанных в п. 1.5 настоящего Договора, Исполнители несут самостоятельно за счет свое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Заказчик вправе контролировать качество оказываемых услуг, в том числе с помощью экспе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оказываемых услуг составляет ____ (_________) рублей за 1 (один) академический час оказания услуг одним лицом из состава Ис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 окончании курса Заказчик и Исполнители подписываю акт, в котором указывается количество часов по услугам, оказанным каждым лицом из состава Исполнителей, а также общая стоимость услуг за прошедший кур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слуги Исполнителей оплачиваются Заказчиком в течение _______ (________) дней с момента оформления акта оказанных услуг (п. 2.2 настоящего Договора) путем перечисления денежных средств на счет, указанный Исполнителями, либо путем передачи наличных денежных средств из кассы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каждый Исполнитель вправе получить причитающиеся ему согласно акту, указанному в п. 2.2 настоящего Договора, денежны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и вправе выдать нотариально удостоверенные доверенности одному из них для получения денежных средств, причитающихся всем Исполн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РОК ДЕЙСТВИЯ ДОГОВОРА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и обязуются приступить к оказанию услуг по настоящему Договору в срок, установленный п. 1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вправе в любое время отказаться от исполнения настоящего Договора, предварительно уведомив Исполнителей об этом не менее чем за ____________, при условии оплаты Исполнителям фактически оказанных им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сполнители вправе отказаться от исполнения настоящего Договора, предупредив об этом Заказчика в письменной форме не менее чем за ____________, при условии полного возмещения Заказчику причиненных таким отказо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Настоящий Договор может быть расторгнут в соответствии с положения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, не исполнившая или ненадлежащим образом исполнившая настоящий Договор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бязуются сохранять конфиденциальность условий настоящего Договора и не разглашать их без согласования с другой Сторо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составлен в тре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о всем остальном, не предусмотренно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и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,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есто жительства, иные необходим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есто жительства, иные необходим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Исполн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_        _____________/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_____________/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/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4</Words>
  <Characters>5779</Characters>
  <CharactersWithSpaces>4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банов О.М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преподаванию курса дисциплины (со множественностью лиц на стороне исполни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