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услуг по профессион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подготовке и повышению квалифик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"___"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, именуем__ в дальнейшем "Исполнитель", в лице _____________________, действующ___ на основании _____________________, лицензии _____________________, с одной стороны, и гр. _____________________, паспорт: серия ____, N _______, выдан _____________________, именуем__ в дальнейшем "Заказчик", с другой стороны, вместе 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сполнитель принимает на себя обязательство оказать услуги по профессиональной переподготовке и повышению квалификации Заказчика по программе ___________ в объеме ____ академических часов в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ограмма профессиональной переподготовки и повышения квалификации, а также график занятий устанавливаются Сторонами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слуги по настоящему Договору оказываются с "___"___________ ___ г. по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нности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ать услуги по профессиональной переподготовке и повышению квалификации Заказчика в соответствии с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казать услуги надлежащего качества, которое должно соответствовать целям профессиональной переподготовки и повышению квалификации, а также предъявляемым к таким услуга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едоставить Заказчику необходимые помещения, технические средства обучения и учебно-методическую литературу, указанные в Приложении N 2, поддерживать их в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Знакомить Заказчика с Правилами внутреннего распорядка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о окончании курса профессиональной переподготовки и повышения квалификации по настоящему Договору выдать Заказчику документ (свидетельство, сертификат), подтверждающий прохождение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Разъяснять Заказчику различные вопросы, возникающие в связи с оказанием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ава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Требовать от Заказчика оплаты услуг, оказываемых Исполнителем, в порядке, установл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Требовать от Заказчика бережного отношения к предоставляемым помещениям, техническим средствам обучения, учебно-методической литературе и соблюдения правил их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Требовать от Заказчика соблюдения Правил внутреннего распорядка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язанности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Вносить плату за услуги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ринимать услуги, оказываемые Исполнителем в соответствии с настоящим Договором, и использовать предоставляемые помещения, технические средства обучения и учебно-методическую литературу для практических занятий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Находясь в помещениях Исполнителя, соблюдать Правила внутреннего распорядка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озмещать ущерб, причиненный помещениям, техническим средствам обучения и учебно-методической литературе, предоставляемой Исполнителем,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ава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Обращаться к Исполнителю по различным вопросам, возникающим в связи с оказанием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Требовать оказания Исполнителем услуг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ТОИМОСТЬ УСЛУГ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услуг Исполнителя, оказываемых по настоящему Договору, составляет _______ (___________) рублей, в т.ч. ___% НДС - 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стоимости услуг, указанной в п. 3.1 настоящего Договора, осуществляется в следующем порядке и в следующие сроки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плата осуществляется путем внесения наличных денежных средств в кассу Исполнителя или путем пере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СРОК ДЕЙСТВИЯ, ПОРЯДОК ИЗМЕНЕНИЯ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ТОРЖЕНИЯ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о дня его подписания и действует до исполнения Сторонами обязательств по нему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ий Договор может быть изменен по соглашению Сторон, составленному в письменной форме и подписанному обеими Сторонами, а также в случаях, предусмотр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ий Договор может быть расторгнут по взаим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Исполнитель вправе в одностороннем порядке отказаться от исполнения настоящего Договора в случае нарушения Заказчиком сроков и порядка оплаты услуг Исполнителя, установленных настоящим Договором. В этом случае Исполнитель обязан направить Заказчику соответствующую претензию с требованием о погашении задолженности. В случае если Заказчик не погасит задолженность в течение ___________________ дней с момента получения претензии, Исполнитель вправе отказаться от дальнейшего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Заказчик 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аждая Сторона, причинившая неисполнением или ненадлежащим исполнением своих обязательств по настоящему Договору ущерб другой Стороне, обязана возместить сумму ущерба в порядке, установленном действующим законодательством Российской Федерации или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 по вопросам, не нашедшим своего разрешения в тексте настояще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возможности урегулирования в процессе переговоров споры передаются на рассмотрение в суд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ФОРС-МАЖОРНЫЕ ОБСТОЯ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не несут ответственности за полное или частичное невыполнение ими своих обязательств по настоящему Договору, если такое невыполнение явилось следствием обстоятельств непреодолимой силы (форс-мажор), а именно: наводнения, других стихийных бедствий, военных действий, постановлений и решений органов государственной власти или других соб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длежащим подтверждением наличия форс-мажорных обстоятельств и их продолжительности для Сторон является справка, выдаваемая уполномоченны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о всем, что не урегулирова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составлен в двух экземплярах, имеющих одинаковую юридическую силу, по одному экземпляру для каждой из Сторон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ложение N 1. Программа профессиональной переподготовки и повышения квалификации. График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ложение N 2. Перечень технических средств обучения, учебно-методической литературы, предоставляемой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_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1</Words>
  <Characters>7500</Characters>
  <CharactersWithSpaces>6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ЗАО «Юринформ В»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услуг по профессиональной переподготовке и повышению квалифик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