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проведению дегуст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Исполнитель", в лице ___________________, действующ___ на основании ___________________, с одной стороны, и ___________________, именуем__ в дальнейшем "Заказчик", в лице ___________________, действующ___ на основании ___________________, с другой стороны, именуемые в дальнейшем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рганизовать проведение дегустации продукции Заказчика в ___________ и обеспечить рекламу проводимой дегустации, а Заказчик обязуется оплатить оказанные услуг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оказания услуг, предусмотренных п. 1.1 настоящего Договора, Исполнитель привлекает квалифицированных специалистов (далее - "Промоутеры") в области проведения рекламных акций, в том числе дегустаций алкогольной продукции, кандидатуры которых утверждаютс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Исполнителю в течение _______ со дня подписания настоящего Договора информацию, касающуюся деятельности Заказчика и представляемой и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содействие Исполнителю в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замедлительно согласовывать кандидатуры Промоутеров, представляемых Исполнителем в соответствии с подп. 2.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воевременно и в полном объеме произвести оплату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влекать квалифицированных Промоутеров, имеющих достаточный опыт проведения различных реклам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лять Заказчику для утверждения кандидатуры Промоу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ть проведение дегустации продукции Заказчика в ___________ в соответствии с графиком и условиями, указанными в Приложении N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ть рекламу проводимой дегустации в соответствии с условиями, установленны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сле проведения каждой дегустации представлять Заказчику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 Исполнителя по проведению дегустации составляет _______ (___________) рублей, и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ая стоимость услуг по настоящему Договору определяется исходя из цены услуг Исполнителя за проведение одной дегустации (п. 3.1 настоящего Договора) и количества проведенных дегус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на услуг, указанная в п. 3.1 настоящего Договора, оплачивается Заказчиком в течение __________________ дней с момента подписания акта об оказании услуг в соответствии с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о настоящему Договору производится путем перечисления Заказчиком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язанность по оплате цены услуг считается исполненной с момента поступ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невозможности исполнения настоящего Договора по вине Заказчика услуги Исполнителя подлежат оплате Заказчиком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роки проведения дегустаций, иные условия их проведения определяю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ечение _____________ дней после проведения каждой дегустации в соответствии с Приложением N 1 Сторонами составляется и подписывается акт об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или претензий к оказанным Исполнителем услугам Заказчик указывает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споры или разногласия, возникающие между Сторонами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возможности разрешения споров и разногласий путем переговоров Стороны передают их на рассмотрение в Арбитражный суд г.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 остальном, что не предусмотре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вступает в силу с момента его подписания Сторонами и действует д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  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    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4</Characters>
  <CharactersWithSpaces>5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проведению дегустаций алкого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