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ГОВОР ОБ ОКАЗАНИИ УСЛУГ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представителем  по  финансовым  вопросам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го кандидат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борной должности, фамилия, инициалы кандид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 одной  стороны, и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с другой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 поручает  и  обязуется оплатить, а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распространить  предвыборные  агитационные  материал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кандидата (зарегистрированного кандидат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ыборной должности, фамилия и инициалы кандид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типографие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городах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Исполнитель    выполняет    данное    ему   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согласовывая сроки с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нструктаж Исполнитель получает у  Заказчик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также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Заказчику о ходе выполнения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ыполнить  поручение в срок с момента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по "__" ________ 200_ года включитель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существлять  распространение  агитационных  материал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, предусмотренны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кон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полный подробный инструктаж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набдить его   всеми  необходимыми  для вы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оизвести оплату полностью и в срок, оговоренный  в 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плата   услуг   Исполнителя   производится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 денежными  средствами  из  средств избирате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выборн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щая стоимость оказываемых услуг составля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с учетом транспорт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производит оплату Исполнителю за выполнение поручения в трехдневный срок после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сторон, вытекающие из исполнения ими своих обязательств по настоящему Договору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ими вытекающих из него обязательств, подписания акта приемк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80</Characters>
  <CharactersWithSpaces>3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услуг по распространению предвыборных агитационных материалов в поддержку кандидата (зарегистрированного кандид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