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размещению рекламы в сети Интерн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актом приемки-передачи макета рекламного объя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Заказчик", в лице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Исполнитель", в лице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рнет-реклама - это информация о Заказчике (наименование, местонахождение, часы работы, контактные телефоны), его товарах (работах, услугах), идеях и начинаниях, которая предназначена для неопределенного круга лиц, призвана формировать или поддерживать интерес к Заказчику, товарам, идеям и начинаниям и распространяется в электронной форме посредством сети Интер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неры - короткие рекламные сообщения в виде окошек, размещенных на различных сайтах. Стандартный формат баннера - 468 x 60 пикс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нер со спецэффектом - баннер с анимацией, звуковым эффектом, всплывающий тек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б-страницы - страницы Интернета, содержащие сведения о рекламируемом товаре, работе, услуг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овые блоки - интернет-реклама Заказчика на его сайте и других веб-страницах в виде тек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тавки - интернет-реклама Заказчика в виде временного или всплывающего рекламного блока на его сайте и других веб-страниц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пулярные слова (фрагменты) - наиболее часто используемые пользователями сети Интернет слова (фрагменты). Выявляются по результатам обработки ежедневных (еженедельных, ежемесячных) запросов пользо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кет объявления интернет-рекламы - переданный для размещения Заказчиком на условиях настоящего Договора баннер, текстовый блок, вставка с использованием популярных слов (фраг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ам - телематическое электронное сообщение, предназначенное неопределенному кругу лиц, доставленное абоненту и (или) пользователю без их предварительного согласия и не позволяющее определить отправителя этого сообщения, в том числе ввиду указания в нем несуществующего или фальсифицированного адреса отправител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 целевой группы (потребителей рекламы) - технический, социологический, психологический анализ групп пользователей сети Интернет с целью повышения эффективности рекламы. Отбор производится по уровню дохода, вкусам, возрастным категориям, ____________________ (другие призна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определения настоящего договора используются в смысле, установленном Федеральным законом "О рекламе"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по заданию Заказчика обязуется оказать ему услуги по размещению интернет-рекла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Условия размещения интернет-реклам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араметр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ехнические характеристики макетов объявлений интернет-рекламы, передаваемых Исполнителем для разм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Баннер, в том числе со спецэффек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: ________________, ____________________,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носителя информации: текст (изображение, видео, аудиофрагмент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: неподвижный (всплывающий, динамический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щение на веб-странице: 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использования: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Текстовый бл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: ________________, ____________________,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носителя информации: текст (на фоне: изображения, с аудиодублированием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: неподвижный (всплывающий, динамический и т.п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щение на веб-странице: 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использования: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Вста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: ______________, __________________,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носителя информации: текст (изображение, видео, аудиофрагмент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: неподвижный (всплывающий, динамический и т.п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щение на веб-странице: 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использования: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ремя размещения (периоды, определенные дни и часы и т.п.) интернет-рекламы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ерритория размещения интернет-рекламы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Целевая группа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Исполнитель самостоятельно готовит макеты объявлений интернет-рекламы и ежедневно (еженедельно, ежемесячно) передает Заказчику не менее ____ макета(ов) для размещения. После оформления акта приемки-передачи макет размещается в сети Интер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тороны воздерживаются от рассылки спама любого содерж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о истечении срока использования интернет-реклама снимается с размещения и уничтожается за счет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Исполнителю информацию для подготовки макетов объявлений интернет-рекламы, в том числе: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чивать услуги Исполнителя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оказывать услуги, указанные в п. 1.1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дневно (еженедельно, ежемесячно) передавать Заказчику для размещения не менее ___ макета(ов) объявления интернет-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месячно предоставлять Заказчику отчеты об оказанных услу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вправе отказаться от исполнения настоящего Договора при условии полного возмещения Заказчику причиненных ем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ежемесячно оплачивает услуги Исполнителя в размере ________ (__________), а также НДС __%, что составляет 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Заказчик оплачивает услуги Исполнителя в размере ________ (__________), а также НДС __%, что составляет _______ (_________) рублей за каждый переданный для размещения в течение согласованного срока макет объявления интернет-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плачивает услуги Исполнителя платежным поручением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ервый платеж Заказчик перечисляет Исполнителю в течение ___ дней с момента передачи первого макета объявления интернет-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льнейшем Заказчик оплачивает услуги Исполнителя в размере, указанном в п. 3.1 настоящего Договора, ежемесячно не позднее _____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приступает к оказанию услуг по настоящему Договору на следующий день после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задержки очередного платежа Исполнитель вправе приостановить исполнение своих обязательств по настоящему Договору до произведения Заказчиком оплаты услуг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 окончании каждого месяца, в котором оказывались услуги, Стороны подписывают двухсторонний акт, который является подтверждением их оказ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и действует до заключения Сторонами соглашения о расторж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освобождаются от ответственности в случае, когда невозможность исполнения возникла по обстоятельствам, за которые ни одна из Сторон не отвечает (форс-мажор). Сторона, которая не может исполнить своего обязательства, должна известить другую Сторону о препятствии и его влиянии на исполнение обязательств по Договору в _______ срок с момента возникновения этих обстоятельств. Дальнейшая судьба настоящего Договора в таких случаях должна быть определена соглашением Сторон. При недостижении согласия Стороны вправе обратиться в суд для решения эт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 просрочку оплаты услуг Исполнителя Заказчик уплачивает пени в размере ___% от суммы, указанной в п. 3.1 Договора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размещения макета, подготовленного Исполнителем, в сети Интернет без оформления акта приема-передачи со стороны Заказчика или Заказчиком вне рамок настоящего Договора, Заказчик выплачивает Исполнителю штраф в размере _________ рублей з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разрешения разногласий путем переговоров они подлежат рассмотрению в Арбитражном суде г. _________ на территории Российской Федераци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 вопросам, не урегулированным Договором, подлежат применению законы и иные правовые акты Российской Федерации, в том числе соответствующие правовые акты, принятые субъектами Российской Федерации и органам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2-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й счет N __________________ в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й счет N ___________________ в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азчик: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Правительства РФ от 10.09.2007 N 575 (ред. от 16.02.2008) "Об утверждении Правил оказания телематических услуг связ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0</Words>
  <Characters>10705</Characters>
  <CharactersWithSpaces>9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Кабанов О.М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оказание услуг по размещению рекламы в сети Интернет (с актом приемки-передачи макета рекламного объя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