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регистрации изменений, вносимых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 открытого акционерного обществ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готовка вносимых в устав измен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 изменений, 100% предопл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далее "Фирма", в лице ____________, действующ___ на основании ______________, с одной стороны и ОАО "______________", именуем__ далее "Клиент", в лице _________________, действующ___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лиент  поручает,  а  Фирма  обязуется  оказать  Клиенту  услуг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 пакета  документов,  представляемых  в регистрирующий орган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изменений,   вносимых   в  устав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 "___________________" (далее ОАО "________________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ю указанного пакета документов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рган исполнительной власти, уполномоченный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ую регистрацию ОАО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учению документов о регистрации изменений в уставе ОАО "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рган исполнительной власти,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ть государственную регистрацию ОАО)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рма обязуется исполнять принятые на себя обязательства качественно и в следующие сроки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 оказание услуг по настоящему договору Клиент выплачивает Фирме вознаграждение в сумме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100% (сто процентов) суммы, указанной в п. 3 настоящего договора, перечисляются Клиентом на р/с Фирмы в течение ________ банковских дней после подписания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лата госпошлин производится Клиентом отдельно. Указанные расходы в стоимость услуг, указанную в п. 3 настоящего договора, не входят, и оплачиваются в следующем порядке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лиент представляет Фирме в течение _______ дней после подписания договора всю имеющуюся информацию и документы, необходимые для выполнения Фирмой обязательств по настоящему договору. Фирма гарантирует сохранность переданных ей Клиенто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а не несет ответственности за последствия, связанные с представлением Клиентом документов, не соответствующих предъявляемым к ним законодательство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Фирма не несет ответственности за допущенную Клиентом задержку в представлении необходимой информации и документов, в том числе не отвечает за возможные штрафные санкции со стороны государственных контролир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говор может быть изменен или досрочно расторгнут лишь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под которыми понимаются стихийные бедствия, массовые беспорядки, запретительные действия властей и иные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ороны обязуются все возникшие разногласия решать путем переговоров. При неурегулировании сторонами возникших разногласий спор передается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вступает в силу с момента подписания его сторонами и действует до получения Клиентом документов о регистрации изменений в уставе ОАО и оплаты Клиентом всех причитающихся Фирме денежных сумм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лиент:                                             Фи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5 Федерального закона от 26.12.1995 N 208-ФЗ "Об акционерных обществах" сообщения об изменениях в уставе общества, связанных с изменением сведений о его филиалах и представительствах, представляются органу государственной регистрации юридических лиц в уведомительном порядке. Указанные изменения в уставе общества вступают в силу для третьих лиц с момента уведомления о таких изменениях органа, осуществляющего государственную регистрацию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1 ст. 14 Федерального закона от 26.12.1995 N 208-ФЗ "Об акционерных обществах" изменения и дополнения в устав общества подлежат государственной регистрации в порядке, предусмотренном ст. 13 настоящего Федерального закона для регистрации общества. Согласно ст. 13 указанного закона общество подлежит государственной регистрации в органе, осуществляющем государственную регистрацию юридических лиц, в порядке, предусмотренном Федеральным законом "О государственной регистрации юридическ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2 Федерального закона от 08.08.2001 N 129-ФЗ "О государственной регистрации юридических лиц и индивидуальных предпринимателей" государственная регистрация юридических лиц осуществляется федеральным органом исполнительной власти, уполномоченным в порядке, установленном Конституцией РФ и Федеральным конституционным законом "О Правительств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1 Положения о Федеральной налоговой службе, утвержденного Постановлением Правительства РФ от 30.09.2004 N 506 уполномоченным федеральным органом исполнительной власти, осуществляющим государственную регистрацию юридических лиц является Федеральная налоговая служ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0</Characters>
  <CharactersWithSpaces>5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иселева З.Т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регистрации изменений, вносимых в устав открытого акционерного общества (подготовка вносимых в устав изменений, регистрация изменений, 100% предопл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