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совершенств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ый в дальнейшем "Заказчик", в лице ____________________, действующего на основании ____________________, с одной стороны, и ____________________, в лице ____________________, действующего на основании ___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применению высокотехнологичных систем управления производством на предприятии Заказчика, а Заказчик обязуется оплатить услуги Исполнителя в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азработка и внедрение проектов совершенствования управления производством на основе использования совокупности экономико-математических методов, современных средств вычислительной техники, коммуникаций и связи и элементов теории экономической киберн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Исследование систем управления, порядка и методов планирования и регулирования производства на предприятии Заказчика с целью определения возможности их формализации и целесообразности перевода соответствующих процессов на автоматизированны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оставление технических заданий по созданию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дготовка планов проектирования и внедрения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пределение задач, их алгоритмизация, увязка организационного и технического обеспечения всех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Организация работы по совершенствованию документооборота на предприятии (определение входных и выходных документов, порядка их ввода и вывода, приема и переформирования, передачи по каналам связи, оптимизации документов, рационализации содержания и построения документов, удовлетворяющих требованиям автоматизированной системы управления производством и удобству для работы соответствующих 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и проектирование технологических схем обработки информации по всем задачам автоматизированной системы управления производством и технологических процессов обработки информации при помощи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Разработка инструкций, методических и нормативных материалов, связанных с информационным обеспечением автоматизированных систем управления производством (кодирование сырья, материалов, готовых изделий, деталей, сборочных единиц, подготовка необходимых справочников, дешифратор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Обеспечение правильности переноса исходных данных на машинные но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Установка, отладка, опытная проверка и ввод в эксплуатацию комплекса технических средств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Обеспечение бесперебойного функционирования системы и принятие оперативных мер по устранению возникающих в процессе работы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Контроль за своевременностью поступления первичных документов, предусмотренных системой, правильностью их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Анализ и учет случаев отказ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4. Разработка и проведение мероприятий по повышению качества и надежности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5. Модернизация применяем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6. Совершенствование организации и методов подготовки задач по алгоритмизации с целью сокращения сроков и стоимости проектирования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7. Оказание методической помощи подразделениям предприятия Заказчика в подготовке исходных данных для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8. Выполнение расчетов эффективности мероприятий по автоматизаци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9. Составление заявок на необходимое оборудование, ведение учета его поступлений и использования средств, выделенных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0. Обеспечение соответствия внедренных систем современному уровню развития техники,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1. Изучение отечественного и зарубежного опыта автоматизаци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, руководствуясь при этом указаниями и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ежемесячно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информационно-вычислительной 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информационно-вычислитель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6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акт считается подписанным Заказчиком в последний день срока, установленного настоящим пунктом для подписа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ежемесячно до ___ числа текущего месяца путем перечисления соответствующей суммы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6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ов оплаты цены услуг и (или) возмещения Исполнителю расходов, установленных п. п. 4.2, 4.3 настоящего Договора, Исполнитель вправе потребовать от Заказчика уплаты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а, для которой сделалось невозможным исполнение обязательств по Договору, обязана не позднее 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 либо по требованию одной из Сторон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__) дней до окончания срока действия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6</Words>
  <Characters>13217</Characters>
  <CharactersWithSpaces>1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совершенствованию управления производством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