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стандартизации и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ый в дальнейшем "Заказчик", в лице ____________________, действующего на основании ____________________, с одной стороны, и ____________________, в лице ____________________, действующего на основании ____________________, именуемый в дальнейшем "Исполнитель"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стандартизации и сертификации продукции Заказчика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в рамках настоящего Договора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ланирование работ по стандартизации и сертификации продукц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Изучение технического уровня выпускаемой Заказчиком продукции и определение степени ее соответствия предъявляем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Систематическая проверка применяемых на предприятии Заказчика стандартов, технических условий и других документов по стандартизации и сертификации с целью обеспечения соответствия их показателей современному уровню развития науки и техники, требованиям внутреннего рынка, экспорт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Подготовка предложений о необходимости изменений стандартов и технических условий, применяемых на предприят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Составление технических заданий на подготовку проектов стандартов, заявок на проведение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Подготовка документов, необходимых для сертификации продукции Заказчика, представление их в 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Разработка мероприятий по подготовке продукции к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Подготовка для представления в уполномоченный орган научно-технической информации, информационных материалов о стандартах, разработа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Учет стандартов, обеспечение структурных подразделений предприятия Заказчика документацией по стандартизации и сертификации, информацией о наличии стандартов, их изменении и аннул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Консультирование специалистов Заказчика по вопросам стандартиз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Ведение учета и отчетности на предприятии Заказчика по вопросам, связанным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, предусмотренные настоящим Договором, оказываются Исполнителем по месту нахождения Заказчика, указанному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олнитель оказывает услуги по настоящему Договору в сроки, установленные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предусмотренные п. 1.2 настоящего Договора,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оказании услуг по настоящему Договору руководствоваться указаниями и распоряжениями Заказчика и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ать услуг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 требованию Заказчика представлять ему информацию о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трудничать при оказании услуг по настоящему Договору с иными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едставлять Заказчику материалы и заключения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. 2.2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консультационно-информацион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одп. 2.1.9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 получать от Заказчика любые документы и информацию, необходимые для вы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оставления документов и информации Заказчиком либо предоставления не в полном объеме, предоставления недостоверной информации Исполнитель имеет право приостановить исполнение своих обязательств по настоящему Договору до предоставления Заказчиком необходимых документов 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ходом исполнения настоящего Договора, не вмешиваясь при этом в деятельность Исполнителя; требовать от Исполнителя представления информации об оказываемы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е позднее ________ числа месяца, следующего за отчетным, Исполнитель составляет и представляет Заказчику акт об оказании услуг, содержащий сведения о видах, объеме и цене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достатков в оказанных Исполнителем услугах Заказчик обязан указать об этом в акте. В случае если допущенные Исполнителем недостатки не будут указаны в акте, услуги считаются оказанными Исполнителем надлежащим образом и подлежащими оплат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уклонении Заказчика от подписания акта об оказании услуг в течение срока, установленного п. 3.2 настоящего Договора, либо при необоснованном отказе Заказчика от подписания акта об оказании услуг такой акт считается подписанным Заказчиком в последний день срока, установленного п. 3.2 настоящего Договора, а услуги оказанными Исполнителем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од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 по настоящему Договору, составляет 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оплачивается Заказчиком в течение __________ дней с момента подписания Сторонами акта об оказании услуг в соответствии с п. п. 3.2,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ри исполнении поручения Заказчика Исполнителем были понесены расходы (подп. 2.1.9 настоящего Договора), понесенные расходы возмещаются Заказчиком Исполнителю в срок, установленный п. 4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услуг и возмещения Исполнителю расходов производи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считается дата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сроков оплаты цены услуг и (или) возмещения расходов Исполнителя, установленных п. п. 4.2, 4.3 настоящего Договора, Исполнитель вправе предъявить Заказчику требование об уплате неустойки в размере _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ов оказания услуг, установленных Приложением N 1 к настоящему Договору, Заказчик вправе предъявить Исполнителю требование об уплате неустойки в размере _________ (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и одна из Сторон не несет ответственности за полное или частичное неисполнение другой Стороной своих обязанностей, если неисполнение будет являться следствием обстоятельств непреодолимой силы, таких, как: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а, для которой создалась невозможность исполнения обязательств по Договору, обязана незамедлительно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разногласия, которые могут возникнуть между Сторонами по настоящему Договору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возможности урегулирования разногласий в процессе переговоров споры подлежат рассмотрению в Арбитражном суд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соглашению Сторон, а также в иных случаях, установленных настоящим Договором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дополнительные соглашения Сторон, акты,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Сроки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5</Words>
  <Characters>12341</Characters>
  <CharactersWithSpaces>10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стандартизации и сертификации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